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/>
      </w:pPr>
      <w:r>
        <w:rPr/>
        <w:t>NÁZOV AKCIE: OBNOVA A REKONŠTRUKCIA MATERSKEJ ŠKOLY NA ŠTÍTNICKEJ ULICI V ROŽŇAVE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2440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ČASŤ</w:t>
      </w:r>
    </w:p>
    <w:p>
      <w:pPr>
        <w:pStyle w:val="Heading1"/>
        <w:rPr>
          <w:rFonts w:ascii="Vineta BT" w:hAnsi="Vineta BT" w:cs="Vineta BT"/>
          <w:b w:val="false"/>
          <w:b w:val="false"/>
          <w:bCs w:val="false"/>
        </w:rPr>
      </w:pPr>
      <w:r>
        <w:rPr>
          <w:rFonts w:cs="Vineta BT" w:ascii="Vineta BT" w:hAnsi="Vineta BT"/>
          <w:b w:val="false"/>
          <w:bCs w:val="false"/>
        </w:rPr>
        <w:t>STATICKÝ VÝPOČET</w:t>
      </w:r>
    </w:p>
    <w:p>
      <w:pPr>
        <w:pStyle w:val="Normal"/>
        <w:rPr>
          <w:rFonts w:ascii="Vineta BT" w:hAnsi="Vineta BT" w:cs="Vineta BT"/>
          <w:b/>
          <w:b/>
          <w:bCs/>
        </w:rPr>
      </w:pPr>
      <w:r>
        <w:rPr>
          <w:rFonts w:cs="Vineta BT" w:ascii="Vineta BT" w:hAnsi="Vineta BT"/>
          <w:b/>
          <w:bCs/>
        </w:rPr>
      </w:r>
    </w:p>
    <w:tbl>
      <w:tblPr>
        <w:tblW w:w="871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5880"/>
      </w:tblGrid>
      <w:tr>
        <w:trPr/>
        <w:tc>
          <w:tcPr>
            <w:tcW w:w="28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MET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DNÁVATE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TO STAVB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PEŇ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STRÁN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NOVA A REKONŠTRUKCIA MATERSKEJ ŠKOLY NA ŠTÍTNICKEJ ULICI V ROŽŇAV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STO ROŽŇA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AFÁRIKOVÁ 499/29, 04801 ROŽŇAVA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EÁL MATERSKEJ  ŠKOLY NA ŠTITNICKEJ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I V ROŽŇA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. RADOSLAV TÍNES- SAD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sk-SK"/>
              </w:rPr>
              <w:t>STAVEBNÉ POVOL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/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0"/>
          <w:szCs w:val="30"/>
          <w:u w:val="single"/>
          <w:lang w:val="en-US" w:eastAsia="en-US"/>
        </w:rPr>
      </w:pPr>
      <w:r>
        <w:rPr>
          <w:b/>
          <w:bCs/>
          <w:sz w:val="3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59530</wp:posOffset>
            </wp:positionH>
            <wp:positionV relativeFrom="paragraph">
              <wp:posOffset>64135</wp:posOffset>
            </wp:positionV>
            <wp:extent cx="1623060" cy="1577340"/>
            <wp:effectExtent l="0" t="0" r="0" b="0"/>
            <wp:wrapNone/>
            <wp:docPr id="2" name="peciatka t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ciatka tin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1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20"/>
        <w:gridCol w:w="2400"/>
        <w:gridCol w:w="1873"/>
        <w:gridCol w:w="1680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09.201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/>
              <w:t>VYHOTOVENI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ákladné údaje o stavb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Predmetom statického posúdenia je Obnova a rekonštrukcia Materskej školy na Štítnickej ul. v Rožňave, jedná sa o objekt S01,S03 .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áklady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>Základové konštrukcie nie sú riešené z dôvodu chýbajúcej pôvodnej projektovej dokumentácie.  Základy sa prepočítajú po vyhotovení sond na určených miestach.</w:t>
      </w:r>
    </w:p>
    <w:p>
      <w:pPr>
        <w:pStyle w:val="TextBody"/>
        <w:ind w:firstLine="708"/>
        <w:rPr>
          <w:bCs/>
        </w:rPr>
      </w:pPr>
      <w:r>
        <w:rPr>
          <w:bCs/>
        </w:rPr>
        <w:t>Priťaženie základových konštrukcií :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 xml:space="preserve">Krajné steny : </w:t>
        <w:tab/>
        <w:t>- od strechy=3,69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</w:rPr>
        <w:t xml:space="preserve"> väčší rozpon</w:t>
      </w:r>
    </w:p>
    <w:p>
      <w:pPr>
        <w:pStyle w:val="TextBody"/>
        <w:ind w:left="1068" w:hanging="0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ab/>
        <w:t>- steny 0,172*8,2=1,37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ind w:left="1068" w:hanging="0"/>
        <w:rPr/>
      </w:pPr>
      <w:r>
        <w:rPr>
          <w:bCs/>
        </w:rPr>
        <w:tab/>
        <w:tab/>
        <w:tab/>
        <w:t>Suma= 5,06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9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</w:rPr>
        <w:tab/>
      </w:r>
    </w:p>
    <w:p>
      <w:pPr>
        <w:pStyle w:val="TextBody"/>
        <w:ind w:left="1068" w:hanging="0"/>
        <w:rPr>
          <w:bCs/>
        </w:rPr>
      </w:pPr>
      <w:r>
        <w:rPr>
          <w:bCs/>
        </w:rPr>
        <w:tab/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bCs/>
        </w:rPr>
        <w:t xml:space="preserve"> priťaženie pre základ šírky 500 mm je zanedbateľné</w:t>
      </w:r>
    </w:p>
    <w:p>
      <w:pPr>
        <w:pStyle w:val="TextBody"/>
        <w:numPr>
          <w:ilvl w:val="0"/>
          <w:numId w:val="4"/>
        </w:numPr>
        <w:rPr/>
      </w:pPr>
      <w:r>
        <w:rPr>
          <w:bCs/>
        </w:rPr>
        <w:t xml:space="preserve">Obvodová stena : </w:t>
        <w:tab/>
        <w:t>- od strechy=</w:t>
      </w:r>
      <w:r>
        <w:rPr/>
        <w:t>5,54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</w:rPr>
        <w:t xml:space="preserve"> </w:t>
      </w:r>
    </w:p>
    <w:p>
      <w:pPr>
        <w:pStyle w:val="TextBody"/>
        <w:ind w:left="1068" w:hanging="0"/>
        <w:rPr/>
      </w:pPr>
      <w:r>
        <w:rPr>
          <w:bCs/>
        </w:rPr>
        <w:t xml:space="preserve">                  </w:t>
      </w:r>
      <w:r>
        <w:rPr>
          <w:bCs/>
        </w:rPr>
        <w:tab/>
        <w:t xml:space="preserve">Suma= </w:t>
      </w:r>
      <w:r>
        <w:rPr/>
        <w:t>5,54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90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</w:rPr>
        <w:tab/>
      </w:r>
    </w:p>
    <w:p>
      <w:pPr>
        <w:pStyle w:val="TextBody"/>
        <w:ind w:left="1068" w:hanging="0"/>
        <w:rPr/>
      </w:pPr>
      <w:r>
        <w:rPr>
          <w:bCs/>
        </w:rPr>
        <w:tab/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bCs/>
        </w:rPr>
        <w:t xml:space="preserve"> priťaženie pre základ šírky 500 mm je zanedbateľné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elkovo budú nosné konštrukcie základov a stien odľahčené.</w:t>
      </w:r>
    </w:p>
    <w:p>
      <w:pPr>
        <w:pStyle w:val="Normal"/>
        <w:ind w:left="2832"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vislé nosné konštrukci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>
          <w:bCs/>
        </w:rPr>
        <w:t xml:space="preserve">Obvodové steny sú zhotovené z pórobetónových tvárnic (malta je predpokladaná MVC alebo MV). </w:t>
      </w:r>
    </w:p>
    <w:p>
      <w:pPr>
        <w:pStyle w:val="TextBody"/>
        <w:ind w:firstLine="709"/>
        <w:rPr>
          <w:bCs/>
        </w:rPr>
      </w:pPr>
      <w:r>
        <w:rPr>
          <w:bCs/>
        </w:rPr>
        <w:t xml:space="preserve">Kontaktný zatepľovací systém sa vyhotoví podľa pokynov výrobcu daného systému. Kotevný plán vyhotoviť podľa pokynov výrobcu. Tepelná izolácia hrúbky 50mm, ostenia a rímsy hr. 50mm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Cs/>
        </w:rPr>
        <w:tab/>
      </w:r>
      <w:r>
        <w:rPr>
          <w:b/>
          <w:bCs/>
        </w:rPr>
        <w:t>Stropné konštrukci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V podlahách dôjde k výmene povrchových vrstiev v mieste hygienických zariadení.  Priťaženie je zanedbateľné. 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Zaťaženia </w:t>
      </w:r>
    </w:p>
    <w:p>
      <w:pPr>
        <w:pStyle w:val="TextBody"/>
        <w:rPr>
          <w:bCs/>
        </w:rPr>
      </w:pPr>
      <w:bookmarkStart w:id="0" w:name="_1307798439"/>
      <w:bookmarkEnd w:id="0"/>
      <w:r>
        <w:rPr>
          <w:bCs/>
        </w:rPr>
        <w:object w:dxaOrig="6955" w:dyaOrig="3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7.35pt;height:163.75pt" filled="f" o:ole="">
            <v:imagedata r:id="rId10" o:title=""/>
          </v:shape>
          <o:OLEObject Type="Embed" ProgID="Excel.Sheet.12" ShapeID="ole_rId9" DrawAspect="Content" ObjectID="_2140826664" r:id="rId9"/>
        </w:object>
      </w:r>
    </w:p>
    <w:p>
      <w:pPr>
        <w:pStyle w:val="TextBody"/>
        <w:rPr>
          <w:bCs/>
        </w:rPr>
      </w:pPr>
      <w:r>
        <w:rPr>
          <w:bCs/>
        </w:rPr>
        <w:object w:dxaOrig="6955" w:dyaOrig="3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7.35pt;height:163.75pt" filled="f" o:ole="">
            <v:imagedata r:id="rId12" o:title=""/>
          </v:shape>
          <o:OLEObject Type="Embed" ProgID="Excel.Sheet.12" ShapeID="ole_rId11" DrawAspect="Content" ObjectID="_885225308" r:id="rId11"/>
        </w:object>
      </w:r>
    </w:p>
    <w:p>
      <w:pPr>
        <w:pStyle w:val="TextBody"/>
        <w:rPr>
          <w:bCs/>
        </w:rPr>
      </w:pPr>
      <w:r>
        <w:rPr>
          <w:bCs/>
        </w:rPr>
        <w:object w:dxaOrig="6955" w:dyaOrig="25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2.15pt;height:128.6pt" filled="f" o:ole="">
            <v:imagedata r:id="rId14" o:title=""/>
          </v:shape>
          <o:OLEObject Type="Embed" ProgID="Excel.Sheet.12" ShapeID="ole_rId13" DrawAspect="Content" ObjectID="_919558868" r:id="rId13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Hrúbky a skladby pôvodných konštrukcií overiť priamo na stavbe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hodnotenie zásahov no nosnej konštrukci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>Posúdenie únosnosti stropných panelov objektu S01 , S03</w:t>
      </w:r>
    </w:p>
    <w:p>
      <w:pPr>
        <w:pStyle w:val="Normal"/>
        <w:spacing w:lineRule="auto" w:line="360"/>
        <w:rPr/>
      </w:pPr>
      <w:r>
        <w:rPr/>
        <w:tab/>
        <w:t>Panel PZD 64- 50/530 ( šírka panelu 490 mm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tále zaťaženie : 1,766 kN/m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neh (3 snehová podľa STN 73 0035) : 1,0*1,4 = 1,4 kN/m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spolu :  3,166 kN/m2*0,5=1,583kN/m </w:t>
      </w:r>
      <w:r>
        <w:rPr>
          <w:rFonts w:cs="Arial" w:ascii="Arial" w:hAnsi="Arial"/>
        </w:rPr>
        <w:t>≤</w:t>
      </w:r>
      <w:r>
        <w:rPr/>
        <w:t xml:space="preserve"> q</w:t>
      </w:r>
      <w:r>
        <w:rPr>
          <w:vertAlign w:val="subscript"/>
        </w:rPr>
        <w:t>dov</w:t>
      </w:r>
      <w:r>
        <w:rPr/>
        <w:t>= 1,96 kN/m ( rochlove stavebné tabuľky )</w:t>
      </w:r>
      <w:r>
        <w:rPr>
          <w:rFonts w:cs="Arial" w:ascii="Arial" w:hAnsi="Arial"/>
          <w:b/>
        </w:rPr>
        <w:t>→</w:t>
      </w:r>
      <w:r>
        <w:rPr/>
        <w:t xml:space="preserve"> </w:t>
      </w:r>
      <w:r>
        <w:rPr>
          <w:b/>
        </w:rPr>
        <w:t>panel vyhovuje predpokladom</w:t>
      </w:r>
    </w:p>
    <w:p>
      <w:pPr>
        <w:pStyle w:val="Normal"/>
        <w:ind w:left="708" w:hanging="0"/>
        <w:rPr/>
      </w:pPr>
      <w:r>
        <w:rPr/>
        <w:t>panel PZD 1/300  (330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tále zaťaženie : 1,766 kN/m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neh (3 snehová podľa STN 73 0035) : 1,0*1,4 = 1,4 kN/m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spolu :  3,166 kN/m2*0,3= 0,95kN/m </w:t>
      </w:r>
      <w:r>
        <w:rPr>
          <w:rFonts w:cs="Arial" w:ascii="Arial" w:hAnsi="Arial"/>
        </w:rPr>
        <w:t>≤</w:t>
      </w:r>
      <w:r>
        <w:rPr/>
        <w:t xml:space="preserve"> q</w:t>
      </w:r>
      <w:r>
        <w:rPr>
          <w:vertAlign w:val="subscript"/>
        </w:rPr>
        <w:t>dov</w:t>
      </w:r>
      <w:r>
        <w:rPr/>
        <w:t>= 1,912 kN/m ( rochlove stavebné tabuľky ) )</w:t>
      </w:r>
      <w:r>
        <w:rPr>
          <w:rFonts w:cs="Arial" w:ascii="Arial" w:hAnsi="Arial"/>
          <w:b/>
        </w:rPr>
        <w:t>→</w:t>
      </w:r>
      <w:r>
        <w:rPr/>
        <w:t xml:space="preserve"> </w:t>
      </w:r>
      <w:r>
        <w:rPr>
          <w:b/>
        </w:rPr>
        <w:t>panel vyhovuje predpoklado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/>
        <w:t>priťaženie na dlhšej strane =1,766*0,5*5= 4,415 kN/m</w:t>
      </w:r>
    </w:p>
    <w:p>
      <w:pPr>
        <w:pStyle w:val="Normal"/>
        <w:spacing w:lineRule="auto" w:line="360"/>
        <w:ind w:left="708" w:hanging="0"/>
        <w:rPr/>
      </w:pPr>
      <w:r>
        <w:rPr/>
        <w:t>priťaženie na kratšej strane= 1,766*0,5*3,3= 2,9139 kN/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osúdenie prefabrikovaných prekladov RZP pod strešnými konštrukciam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bookmarkStart w:id="1" w:name="OLE_LINK3"/>
      <w:bookmarkStart w:id="2" w:name="OLE_LINK2"/>
      <w:r>
        <w:rPr/>
        <w:t xml:space="preserve">RZP 87/240 + 88/240 </w:t>
      </w:r>
      <w:bookmarkEnd w:id="1"/>
      <w:bookmarkEnd w:id="2"/>
      <w:r>
        <w:rPr/>
        <w:t>stredový múr (RZP 87/120 + 88/12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lastná tiaž panelov 0,5*3*2,08+0,5*5,3*2,72 = 10,33 kN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niec 0,4*0,25*25= 2,5 kN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iťaženie od nových konštrukcií 1,392*0,5*(3+5,3)=5,542kN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neh 1*0,5*(3+5,3)=4,15 kN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olu celkové = 10,33*1,1+2,5*1,1+5,542*1,269+4,15*1,4=26,96kN/m</w:t>
      </w:r>
    </w:p>
    <w:p>
      <w:pPr>
        <w:pStyle w:val="Normal"/>
        <w:spacing w:lineRule="auto" w:line="360"/>
        <w:ind w:left="768" w:hanging="0"/>
        <w:rPr/>
      </w:pPr>
      <w:r>
        <w:rPr/>
        <w:t>q</w:t>
      </w:r>
      <w:r>
        <w:rPr>
          <w:vertAlign w:val="subscript"/>
        </w:rPr>
        <w:t>d</w:t>
      </w:r>
      <w:r>
        <w:rPr/>
        <w:t xml:space="preserve">=26,96kN/m </w:t>
      </w:r>
      <w:r>
        <w:rPr>
          <w:rFonts w:cs="Arial" w:ascii="Arial" w:hAnsi="Arial"/>
        </w:rPr>
        <w:t>≤</w:t>
      </w:r>
      <w:r>
        <w:rPr/>
        <w:t xml:space="preserve"> q</w:t>
      </w:r>
      <w:r>
        <w:rPr>
          <w:vertAlign w:val="subscript"/>
        </w:rPr>
        <w:t>dov</w:t>
      </w:r>
      <w:r>
        <w:rPr/>
        <w:t>=24,38+2,65= 27,03 kN/m</w:t>
      </w:r>
      <w:r>
        <w:rPr>
          <w:rFonts w:cs="Arial" w:ascii="Arial" w:hAnsi="Arial"/>
          <w:b/>
        </w:rPr>
        <w:t>→</w:t>
      </w:r>
      <w:r>
        <w:rPr/>
        <w:t xml:space="preserve"> </w:t>
      </w:r>
      <w:r>
        <w:rPr>
          <w:b/>
        </w:rPr>
        <w:t>prievlak vyhovuje predpoklado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RZP 87/300 + 88/300 stredový múr krajné polia a obvodové prievlaky pre dlhšie rozpatie (RZP 87/120 + 88/120, RZP 87/150 + 88/15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lastná tiaž panelov 0,5*5,3*2,72 = 7,21 kN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niec 0,4*0,25*25= 2,5 kN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tika 0,45*0,3*6,5=0,87kM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iťaženie od nových konštrukcií 1,392*0,5*5,3=3,69kN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neh 1*0,5*5,3=2,65 kN/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olu celkové = 7,21*1,1+(2,5+0,87)*1,1+3,69*1,269+2,65*1,4=20,03kN/m</w:t>
      </w:r>
    </w:p>
    <w:p>
      <w:pPr>
        <w:pStyle w:val="Normal"/>
        <w:spacing w:lineRule="auto" w:line="360"/>
        <w:ind w:left="768" w:hanging="0"/>
        <w:rPr/>
      </w:pPr>
      <w:r>
        <w:rPr/>
        <w:t>q</w:t>
      </w:r>
      <w:r>
        <w:rPr>
          <w:vertAlign w:val="subscript"/>
        </w:rPr>
        <w:t>d</w:t>
      </w:r>
      <w:r>
        <w:rPr/>
        <w:t>=20,03kN/m</w:t>
      </w:r>
      <w:r>
        <w:rPr>
          <w:rFonts w:cs="Arial" w:ascii="Arial" w:hAnsi="Arial"/>
        </w:rPr>
        <w:t xml:space="preserve"> ≤</w:t>
      </w:r>
      <w:r>
        <w:rPr/>
        <w:t xml:space="preserve"> q</w:t>
      </w:r>
      <w:r>
        <w:rPr>
          <w:vertAlign w:val="subscript"/>
        </w:rPr>
        <w:t>dov</w:t>
      </w:r>
      <w:r>
        <w:rPr/>
        <w:t>=24,38+2,65= 27,03 kN/m</w:t>
      </w:r>
      <w:r>
        <w:rPr>
          <w:rFonts w:cs="Arial" w:ascii="Arial" w:hAnsi="Arial"/>
          <w:b/>
        </w:rPr>
        <w:t>→</w:t>
      </w:r>
      <w:r>
        <w:rPr/>
        <w:t xml:space="preserve"> </w:t>
      </w:r>
      <w:r>
        <w:rPr>
          <w:b/>
        </w:rPr>
        <w:t>prievlak vyhovuje predpokladom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bCs/>
        </w:rPr>
      </w:pPr>
      <w:r>
        <w:rPr>
          <w:bCs/>
        </w:rPr>
        <w:t xml:space="preserve">Stavebné úpravy výrazne nepriťažujú a ani nezasahujú do statiky budovy.  Každý ďalší zásah sa musí samostatne posúdiť. 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Kotvenie zatepľovacieho systému</w:t>
      </w:r>
    </w:p>
    <w:p>
      <w:pPr>
        <w:pStyle w:val="TextBody"/>
        <w:rPr/>
      </w:pPr>
      <w:r>
        <w:rPr>
          <w:b/>
          <w:bCs/>
        </w:rPr>
        <w:t>Návrh kotvenia zatepľovacieho systému fasády</w:t>
      </w:r>
    </w:p>
    <w:p>
      <w:pPr>
        <w:pStyle w:val="TextBody"/>
        <w:rPr>
          <w:bCs/>
        </w:rPr>
      </w:pPr>
      <w:r>
        <w:rPr>
          <w:bCs/>
        </w:rPr>
        <w:t xml:space="preserve">Podkladný materiál je porobetónové murivo, podľa ETAG 14 podklad triedime do kategórie E , charakteristická únosnosť kotvy EJOT STR-U na vytiahnutie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bCs/>
        </w:rPr>
        <w:t xml:space="preserve"> ( pevnosť na vytiahnutie potvrdiť výťažnými skúškami), kde min. kotevná hĺbka je 65 mm v nosnom materiály, veterná oblasť Rožňava je zatriedená do 2 veternej oblasti , kategória povrch 2 .   Min. počet kotiev je na konštrukčné zásady stanovený na 6 ks/m2. </w:t>
      </w:r>
    </w:p>
    <w:p>
      <w:pPr>
        <w:pStyle w:val="TextBody"/>
        <w:rPr>
          <w:bCs/>
        </w:rPr>
      </w:pPr>
      <w:r>
        <w:rPr>
          <w:bCs/>
        </w:rPr>
        <w:object w:dxaOrig="12760" w:dyaOrig="572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.45pt;height:182pt" filled="f" o:ole="">
            <v:imagedata r:id="rId16" o:title=""/>
          </v:shape>
          <o:OLEObject Type="Embed" ProgID="Excel.Sheet.12" ShapeID="ole_rId15" DrawAspect="Content" ObjectID="_2034614014" r:id="rId15"/>
        </w:object>
      </w:r>
    </w:p>
    <w:p>
      <w:pPr>
        <w:pStyle w:val="TextBody"/>
        <w:rPr>
          <w:bCs/>
        </w:rPr>
      </w:pPr>
      <w:bookmarkStart w:id="3" w:name="_1503856250"/>
      <w:bookmarkEnd w:id="3"/>
      <w:r>
        <w:rPr>
          <w:bCs/>
        </w:rPr>
        <w:object w:dxaOrig="9374" w:dyaOrig="23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1pt;height:100.75pt" filled="f" o:ole="">
            <v:imagedata r:id="rId18" o:title=""/>
          </v:shape>
          <o:OLEObject Type="Embed" ProgID="Excel.Sheet.12" ShapeID="ole_rId17" DrawAspect="Content" ObjectID="_2145566135" r:id="rId17"/>
        </w:object>
      </w:r>
    </w:p>
    <w:p>
      <w:pPr>
        <w:pStyle w:val="TextBody"/>
        <w:rPr>
          <w:bCs/>
        </w:rPr>
      </w:pPr>
      <w:r>
        <w:rPr>
          <w:bCs/>
        </w:rPr>
        <w:object w:dxaOrig="8662" w:dyaOrig="23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4.15pt;height:110.1pt" filled="f" o:ole="">
            <v:imagedata r:id="rId20" o:title=""/>
          </v:shape>
          <o:OLEObject Type="Embed" ProgID="Excel.Sheet.12" ShapeID="ole_rId19" DrawAspect="Content" ObjectID="_2059134487" r:id="rId19"/>
        </w:object>
      </w:r>
      <w:r>
        <w:rPr>
          <w:bCs/>
        </w:rPr>
        <w:object w:dxaOrig="5318" w:dyaOrig="23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9.75pt;height:120.2pt" filled="f" o:ole="">
            <v:imagedata r:id="rId22" o:title=""/>
          </v:shape>
          <o:OLEObject Type="Embed" ProgID="Excel.Sheet.12" ShapeID="ole_rId21" DrawAspect="Content" ObjectID="_341720499" r:id="rId21"/>
        </w:object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 xml:space="preserve">Kotvenie strechy je realizované nalepením EPS polystyrénu do horúceho asfaltu AOSI 85/25 – min 40 % plochy EPS. Spoj sa poistí EJOT tanierovými kotvou FBS-R-6,3+ tanierik ECOTEK50 (kotvenie sa prevedie až do nosnej betónovej konštrukcie stropu)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Literatúra a podklady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52" w:firstLine="708"/>
        <w:jc w:val="left"/>
        <w:rPr/>
      </w:pPr>
      <w:r>
        <w:rPr/>
        <w:t xml:space="preserve">1. -STN EN 1990 :2004 Eurokód – Zásady navrhovania budov </w:t>
      </w:r>
    </w:p>
    <w:p>
      <w:pPr>
        <w:pStyle w:val="TextBody"/>
        <w:ind w:left="1260" w:hanging="0"/>
        <w:jc w:val="left"/>
        <w:rPr/>
      </w:pPr>
      <w:r>
        <w:rPr/>
        <w:t>2. -STN EN 1991 Eurokód 1- Zaťaženia konštrukcií</w:t>
      </w:r>
    </w:p>
    <w:p>
      <w:pPr>
        <w:pStyle w:val="TextBody"/>
        <w:ind w:left="1260" w:hanging="0"/>
        <w:rPr/>
      </w:pPr>
      <w:r>
        <w:rPr/>
        <w:t>3.- STN EN 1992 Eurokód 2-Navrhovanie betónových konštrukcií</w:t>
      </w:r>
    </w:p>
    <w:p>
      <w:pPr>
        <w:pStyle w:val="TextBody"/>
        <w:ind w:left="1260" w:hanging="0"/>
        <w:jc w:val="left"/>
        <w:rPr/>
      </w:pPr>
      <w:r>
        <w:rPr/>
        <w:t>3. - STN EN 1993 Eurokód 3- Navrhovanie oceľových konštrukcií</w:t>
      </w:r>
    </w:p>
    <w:p>
      <w:pPr>
        <w:pStyle w:val="TextBody"/>
        <w:ind w:left="1260" w:hanging="0"/>
        <w:jc w:val="left"/>
        <w:rPr/>
      </w:pPr>
      <w:r>
        <w:rPr/>
        <w:t>4.- STN EN 1995 Eurokód 5 – Navrhovanie drevených konštrukcií</w:t>
      </w:r>
    </w:p>
    <w:p>
      <w:pPr>
        <w:pStyle w:val="TextBody"/>
        <w:ind w:left="1260" w:hanging="0"/>
        <w:jc w:val="left"/>
        <w:rPr/>
      </w:pPr>
      <w:r>
        <w:rPr/>
        <w:t>Projektová dokumentácia na stavebné povolen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áver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Vlastné riešenie posudzovaných konštrukcií je zrejmé z výkresovej dokumentácie. Výpočet bol vykonaný na základe všetkých možných dostupných informácií a podkladov. </w:t>
      </w:r>
    </w:p>
    <w:p>
      <w:pPr>
        <w:pStyle w:val="TextBody"/>
        <w:rPr/>
      </w:pPr>
      <w:r>
        <w:rPr/>
        <w:t>Predpoklady na stavbe potvrdiť prieskumom v prípade rozdielu oproti skutočnosti je nutné privolať spracovateľa posudku. Pri danej stavbe sa nemení účel použitia. Dané stavebné úpravy nepriťažujú objekt. So zohľadnením týchto skutočností stavba vyhovuje.</w:t>
      </w:r>
    </w:p>
    <w:p>
      <w:pPr>
        <w:pStyle w:val="TextBody"/>
        <w:rPr>
          <w:b/>
          <w:b/>
        </w:rPr>
      </w:pPr>
      <w:r>
        <w:rPr/>
        <w:tab/>
        <w:t xml:space="preserve">Pri jednotlivých konštrukciách môžu nastať počas prípravy stavby i samotnej realizácie zmeny vyvolané investorom, stavebnou firmou, či inými okolnosťami. Zmeny zahŕňajú nosné konštrukcie je nutné konzultovať s projektantom statiky, a musia byť poznačené vo výkresoch, resp. zapísané v stavebnom denníku. Stavbu je možné realizovať. </w:t>
      </w:r>
      <w:r>
        <w:rPr>
          <w:b/>
        </w:rPr>
        <w:t>Všetky výpočty vychádzajú z pôvodnej dokumentácie a je nutné pred začatím prác overiť správnosť predpokladov. Po odokrytí konštrukcií je nutné privolať spracovateľa posudku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</w:r>
    </w:p>
    <w:p>
      <w:pPr>
        <w:pStyle w:val="TextBody"/>
        <w:rPr/>
      </w:pPr>
      <w:r>
        <w:rPr/>
        <w:t>Ing. Radoslav Tínes, Záhradnícka 11, 971 01 Prievidza          .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tavebné úpravy</w:t>
      </w:r>
    </w:p>
    <w:p>
      <w:pPr>
        <w:pStyle w:val="TextBody"/>
        <w:rPr/>
      </w:pPr>
      <w:r>
        <w:rPr>
          <w:b/>
          <w:bCs/>
        </w:rPr>
        <w:t>S01,S06  plochá strech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ÓLIOVÁ HYDROIZOLÁCIA MECHANICKY KOTVENÁ K PODKLADU B ROOF (T4) VLASTNOSTI: STREŠNÁ FÓLIA VYSTUŽENÁ VYSOKOPEVNOSTNOU POLYESTEROVOU MRIEŽKOU, HRÚBKA MIN. 1,5MM, PLOŠNÁ HMOTNOSŤ cca 1,92 kg.m-2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 GEOTEXTÍLIA Z POLYPROPYLÉNU, PLOŠNÁ HMOTNOSŤ 30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TEPELNOIZOLAČNÁ VRSTVA - MINERÁLNA VLNA HR. 180MM ( SO6 - HR. 140MM ), SÚČ.TEP.VOD. 0,049 W/m.K, MECHANICKY KOTVENÁ K PODKLADU, POZN.: TEPELNÁ IZOLÁCIA VHODNÁ PRE PLOCHÚ STRECHU JEDNOPLÁŠŤOVÚ, OBČASNE POCHÔDZN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20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ÓLIOVÁ PAROZÁBRANA PRE KONŠTRUKCIU PLOCHÝCH JEDNOPLÁŠŤOVÝCH STRIECH, MECHANICKY KOTVENÁ K PODKLADU, VLASTNOSTI: VIACVRSTVOVÁ POLYOLEFINOVÁ FÓLIA SPEVNENÁ TKANINOU, AL. FÓLIA Z MODIFIKOVANÉHO POLYETYLÉNU, PLOŠNÁ HMOTNOSŤ cca 140 g.m-2, HRÚBKA cca 0,25 MM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15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SPÁDOVÁ VRSTVA Z LAHČENÉHO BETÓNU (PREMENLIVÁ HRÚBKA, SPÁDY VIĎ PÔDORYS STRECHY), SPÁDOVÁ VRSTVA ZO ZMESI: PLNIVO DO BETÓNU - POLYSTYRÉNOVÁ DRŤ, CEMENT, PIESOK A VODA/AKCEPTOVAŤ ZLOŽENIE PODLA ODPORÚČANÍ VÝROBCU/, OBJEMOVÁ HMOTNOSŤ cca. 300 kg.m-3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 PÔVODNÁ PREDPOKLADANÁ NOSNÁ STREŠNÁ KONŠTRUKCIA (VYČISTENÁ A VYSPRAVENÁ):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BETÓNOVÁ ZÁLIVKA 90 mm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ŽELEZOBETÓNOVÝ PANEL 210 m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04,S03  plochá strecha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 FÓLIOVÁ HYDROIZOLÁCIA MECHANICKY KOTVENÁ K PODKLADU VLASTNOSTI: STREŠNÁ FÓLIA VYSTUŽENÁ VYSOKOPEVNOSTNOU POLYESTEROVOU MRIEŽKOU, HRÚBKA MIN. 1,5MM, PLOŠNÁ HMOTNOSŤ cca 1,92 kg.m-2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300 g.m-2, MECHANICKY KOTVENÁ K PODKLADU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 TEPELNOIZOLAČNÁ VRSTVA - EPS POLYSTYRÉN HR. 180MM ( S03 - HR. 140MM ), SÚČ.TEP.VOD. 0,04 W/m.K, MECHANICKY KOTVENÁ K PODKLADU, POZN.: TEPELNÁ IZOLÁCIA VHODNÁ PRE PLOCHÚ STRECHU JEDNOPLÁŠŤOVÚ, OBČASNE POCHÔDZN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20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ÓLIOVÁ PAROZÁBRANA PRE KONŠTRUKCIU PLOCHÝCH JEDNOPLÁŠŤOVÝCH STRIECH, MECHANICKY KOTVENÁ K PODKLADU, VLASTNOSTI: VIACVRSTVOVÁ POLYOLEFINOVÁ FÓLIA SPEVNENÁ TKANINOU, AL. FÓLIA Z MODIFIKOVANÉHO POLYETYLÉNU, PLOŠNÁ HMOTNOSŤ cca 140 g.m-2, HRÚBKA cca 0,25 MM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15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SPÁDOVÁ VRSTVA Z LAHČENÉHO BETÓNU (PREMENLIVÁ HRÚBKA, SPÁDY VIĎ PÔDORYS STRECHY), SPÁDOVÁ VRSTVA ZO ZMESI: PLNIVO DO BETÓNU - POLYSTYRÉNOVÁ DRŤ, CEMENT, PIESOK A VODA/AKCEPTOVAŤ ZLOŽENIE PODLA ODPORÚČANÍ VÝROBCU/, OBJEMOVÁ HMOTNOSŤ cca. 300 kg.m-3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PÔVODNÁ PREDPOKLADANÁ NOSNÁ STREŠNÁ KONŠTRUKCIA (VYČISTENÁ A VYSPRAVENÁ):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BETÓNOVÁ ZÁLIVKA 90 mm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ŽELEZOBETÓNOVÝ PANEL 210 m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04,S03  kontaktný zateplovací systém – soke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TENKOVRSTVÁ SILIKÁTOVÁ OMIETKA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ZÁKLADNÝ NÁTER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SKLOTEXTILNÁ MRIEŽKA S PRESAHOM MIN. 100MM, VKLADANÁ DO LEPIACEJ STIERKY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TEPELNÁ IZOLÁCIA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ASÁDNY (XPS) POLYSTYRÉN, 50MM, ZATEPLENIE OSTENÍ HR. 50MM, 40kg.m-3, SÚČ. TEP. VODIVOSTI 0,04 W/(m.K), MECHANICKY KOTVENÁ DO OBVODOVEJ STENY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PAROPRIEPUSTNÁ LEPIACA STIERKA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PÔVODNÁ OMIETKA - VYSPRAVENÁ, VYČISTENÁ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PÔVODNÁ OBVODOVÁ KONŠTRUKCIA (PÓROBETÓNOVÉ PANELY HR.250MM)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08  kontaktný zateplovací systém – sten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TENKOVRSTVÁ SILIKÁTOVÁ OMIETKA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ZÁKLADNÝ NÁTER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SKLOTEXTILNÁ MRIEŽKA S PRESAHOM MIN. 100MM, VKLADANÁ DO LEPIACEJ STIERKY   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 TEPELNÁ IZOLÁCIA MINERÁLNA VLNA, HR.120 MM, ZATEPLENIE OSTENÍ HR. 50MM,40 kg.m-3, SÚČ. TEP. VODIVOSTI 0,04 W/(m.K), MECHANICKY KOTVENÁ DO OBVODOVEJ STENY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PAROPRIEPUSTNÁ LEPIACA STIERKA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PÔVODNÁ OMIETKA - VYSPRAVENÁ, VYČISTENÁ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PÔVODNÁ OBVODOVÁ KONŠTRUKCIA (PÓROBETÓNOVÉ PANELY HR.250MM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11  plochá strec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ÓLIOVÁ HYDROIZOLÁCIA MECHANICKY KOTVENÁ K PODKLADU VLASTNOSTI: STREŠNÁ FÓLIA VYSTUŽENÁ VYSOKOPEVNOSTNOU POLYESTEROVOU MRIEŽKOU, HRÚBKA MIN. 1,5MM, PLOŠNÁ HMOTNOSŤ cca 1,92 kg.m-2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30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TEPELNOIZOLAČNÁ VRSTVA - EPS POLYSTYRÉN HR. 100MM SÚČ.TEP.VOD. 0,04 W/m.K, MECHANICKY KOTVENÁ K PODKLADU, POZN.: TEPELNÁ IZOLÁCIA VHODNÁ PRE PLOCHÚ STRECHU JEDNOPLÁŠŤOVÚ, OBČASNE POCHÔDZN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20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ÓLIOVÁ PAROZÁBRANA PRE KONŠTRUKCIU PLOCHÝCH JEDNOPLÁŠŤOVÝCH STRIECH, MECHANICKY KOTVENÁ K PODKLADU, VLASTNOSTI: VIACVRSTVOVÁ POLYOLEFINOVÁ FÓLIA SPEVNENÁ TKANINOU, AL. FÓLIA Z MODIFIKOVANÉHO POLYETYLÉNU, PLOŠNÁ HMOTNOSŤ cca 140 g.m-2, HRÚBKA cca 0,25 MM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15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PÔVODNÁ PREDPOKLADANÁ NOSNÁ STREŠNÁ KONŠTRUKCIA (VYČISTENÁ A VYSPRAVENÁ):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ŽELEZOBETÓNOVÝ PANEL 140 mm ULOŽENÝ V SPÁD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12  plochá strech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ÓLIOVÁ HYDROIZOLÁCIA MECHANICKY KOTVENÁ K PODKLADU B ROOF (T4) VLASTNOSTI: STREŠNÁ FÓLIA VYSTUŽENÁ VYSOKOPEVNOSTNOU POLYESTEROVOU MRIEŽKOU, HRÚBKA MIN. 1,5MM, PLOŠNÁ HMOTNOSŤ cca 1,92 kg.m-2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30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TEPELNOIZOLAČNÁ VRSTVA - MINERÁLNA VLNA HR. 100MM SÚČ.TEP.VOD. 0,049 W/m.K, MECHANICKY KOTVENÁ K PODKLADU, POZN.: TEPELNÁ IZOLÁCIA VHODNÁ PRE PLOCHÚ STRECHU JEDNOPLÁŠŤOVÚ, OBČASNE POCHÔDZN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20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ÓLIOVÁ PAROZÁBRANA PRE KONŠTRUKCIU PLOCHÝCH JEDNOPLÁŠŤOVÝCH STRIECH, MECHANICKY KOTVENÁ K PODKLADU, VLASTNOSTI: VIACVRSTVOVÁ POLYOLEFINOVÁ FÓLIA SPEVNENÁ TKANINOU, AL. FÓLIA Z MODIFIKOVANÉHO POLYETYLÉNU, PLOŠNÁ HMOTNOSŤ cca 140 g.m-2, HRÚBKA cca 0,25 MM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GEOTEXTÍLIA Z POLYPROPYLÉNU, PLOŠNÁ HMOTNOSŤ 150 g.m-2, MECHANICKY KOTVENÁ K PODKLADU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PÔVODNÁ PREDPOKLADANÁ NOSNÁ STREŠNÁ KONŠTRUKCIA (VYČISTENÁ A VYSPRAVENÁ):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ŽELEZOBETÓNOVÝ PANEL 140 mm ULOŽENÝ V SPÁD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OZNAM STAVEBNÝCH ÚPRA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01-VYHOTOVENIE NOVEJ PLOCHEJ STRECHY (ATIKY ZOSTALI POVODNÉ), SKLADBA: FÓLIOVÁ HYDROIZOLÁCIA B ROOF (T4) MECHANICKY KOTVENÁ K PODKLADU, GEOTEXTÍLIA, TEPELNÁ IZOLÁCIA - MINERÁLNA VLNA HR.=180MM (SÚČ.TEP.VOD. 0,049 W/m.K), GEOTEXTÍLIA, FÓLIOVÁ PAROZÁBRANA, GEOTEXTÍLIA, SPÁDOVÁ VRSTVA Z LAHČENÉHO BETÓNU V SPÁDE, POZN.: NAVRHOVANÝ STREŠNÝ PLÁŠŤ KLADENÝ NA PÔVODNÝ STREŠNÝ PLÁŠŤ (VYSPRAVENÝ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02-VYHOTOVENIE STREŠNÉHO VÝLEZU S POŽIARNOU ODOLNOSŤOU EW 30 D3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03-VYHOTOVENIE NOVEJ PLOCHEJ STRECHY (ATIKY ZOSTALI POVODNÉ), SKLADBA: FÓLIOVÁ HYDROIZOLÁCIA MECHANICKY KOTVENÁ K PODKLADU, GEOTEXTÍLIA, TEPELNÁ IZOLÁCIA - EPS POLYSTYRÉN HR.=140MM (SÚČ.TEP.VOD. 0,040 W/m.K), GEOTEXTÍLIA, FÓLIOVÁ PAROZÁBRANA, GEOTEXTÍLIA, SPÁDOVÁ VRSTVA Z LAHČENÉHO BETÓNU V SPÁDE, POZN.: NAVRHOVANÝ STREŠNÝ PLÁŠŤ KLADENÝ NA PÔVODNÝ STREŠNÝ PLÁŠŤ (VYSPRAVENÝ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04-VYHOTOVENIE NOVEJ PLOCHEJ STRECHY (ATIKY ZOSTALI POVODNÉ), SKLADBA: FÓLIOVÁ HYDROIZOLÁCIA MECHANICKY KOTVENÁ K PODKLADU, GEOTEXTÍLIA, TEPELNÁ IZOLÁCIA - EPS POLYSTYRÉN HR.=180MM (SÚČ.TEP.VOD. 0,049 W/m.K), GEOTEXTÍLIA, FÓLIOVÁ PAROZÁBRANA, GEOTEXTÍLIA, SPÁDOVÁ VRSTVA Z LAHČENÉHO BETÓNU V SPÁDE, POZN.: NAVRHOVANÝ STREŠNÝ PLÁŠŤ KLADENÝ NA PÔVODNÝ STREŠNÝ PLÁŠŤ (VYSPRAVENÝ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05-TROJVRSTVOVÁ DOSKA Z ORIENTOVANÝCH VELKOPLOŠNÝCH TRIESOK HR.=15MM (DO VLHKÉHO PROSTREDIA) UCHYTENÁ NA DREVENÝ HRANOL Z VYTVORENÝM SPÁDOM vid. PÔDORY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06-VYHOTOVENIE NOVEJ PLOCHEJ STRECHY (ATIKY ZOSTALI POVODNÉ), SKLADBA: FÓLIOVÁ HYDROIZOLÁCIA B ROOF (T4) MECHANICKY KOTVENÁ K PODKLADU, GEOTEXTÍLIA, TEPELNÁ IZOLÁCIA - MINERÁLNA VLNA HR.=140MM (SÚČ.TEP.VOD. 0,049 W/m.K), GEOTEXTÍLIA, FÓLIOVÁ PAROZÁBRANA, GEOTEXTÍLIA, SPÁDOVÁ VRSTVA Z LAHČENÉHO BETÓNU V SPÁDE, POZN.: NAVRHOVANÝ STREŠNÝ PLÁŠŤ KLADENÝ NA PÔVODNÝ STREŠNÝ PLÁŠŤ (VYSPRAVENÝ)</w:t>
      </w:r>
    </w:p>
    <w:p>
      <w:pPr>
        <w:pStyle w:val="Normal"/>
        <w:jc w:val="both"/>
        <w:rPr/>
      </w:pPr>
      <w:r>
        <w:rPr>
          <w:sz w:val="12"/>
          <w:szCs w:val="12"/>
        </w:rPr>
        <w:t>S07-ZATEPLENIE OBVODOVÝCH STIEN V OBLASTI SOKLA, KONTAKTNÝ ZATEPLOVACÍ SYSTÉM: TENKOVRSTVÁ SILIKÁT. OMIETKA, ZÁKLADNÝ NÁTER, SKLOTEXTILNÁ MRIEŽKA, MINERALNA VLNA 120 MM (SÚČ.TEP.VOD. 0,034 W/m.K) MECHANICKY KOTVENÁ DO OBVODOVEJ STENY, PAROPRIEPUSTNÁ LEPIACA STIERKA, PÔVODNÉ VRSTVY: NAVRHOVANÉ FAREBNÉ STVÁRNENIE FASÁD- VIĎ FAREBNÉ RIEŠENIE.</w:t>
      </w:r>
    </w:p>
    <w:p>
      <w:pPr>
        <w:pStyle w:val="Normal"/>
        <w:jc w:val="both"/>
        <w:rPr/>
      </w:pPr>
      <w:r>
        <w:rPr>
          <w:sz w:val="12"/>
          <w:szCs w:val="12"/>
        </w:rPr>
        <w:t>S08-ZATEPLENIE OBVODOVÝCH STIEN, KONTAKTNÝ ZATEPLOVACÍ SYSTÉM: TENKOVRSTVÁ SILIKÁT. OMIETKA, ZÁKLADNÝ NÁTER, SKLOTEXTILNÁ MRIEŽKA, MIN. VLNA 120 MM (SÚČ.TEP.VOD. 0,04 W/m.K) MECHANICKY KOTVENÁ DO OBVODOVEJ STENY, PAROPRIEPUSTNÁ LEPIACA STIERKA, PÔVODNÉ VRSTVY: NAVRHOVANÉ FAREBNÉ STVÁRNENIE FASÁD- VIĎ FAREBNÉ RIEŠENI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09-REVÍZNE DVIERKA PLECHOVÉ ZO ZATEPLENOU VNÚTORNOU STRANOU (MINERÁLNA VLNA HR.=50MM) FAREBNÝ ODTIEN VIĎ FAREBNÉ RIEŠENI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10-VYHOTOVENIE NOVEJ PLOCHEJ STRECHY, SKLADBA: FÓLIOVÁ HYDROIZOLÁCIA MECHANICKY KOTVENÁ K PODKLADU, GEOTEXTÍLIA, POZN.: NAVRHOVANÝ STREŠNÝ PLÁŠŤ KLADENÝ NA PÔVODNÝ STREŠNÝ PLÁŠŤ (VYSPRAVENÝ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11-VYHOTOVENIE NOVEJ PLOCHEJ STRECHY, SKLADBA: FÓLIOVÁ HYDROIZOLÁCIA MECHANICKY KOTVENÁ K PODKLADU, GEOTEXTÍLIA, TEPELNÁ IZOLÁCIA - EPS POLYSTYRÉN HR.=100MM (SÚČ.TEP.VOD. 0,040 W/m.K), GEOTEXTÍLIA, FÓLIOVÁ PAROZÁBRANA, GEOTEXTÍLIA,  POZN.: NAVRHOVANÝ STREŠNÝ PLÁŠŤ KLADENÝ NA PÔVODNÝ STREŠNÝ PLÁŠŤ (VYSPRAVENÝ)</w:t>
      </w:r>
    </w:p>
    <w:p>
      <w:pPr>
        <w:pStyle w:val="Normal"/>
        <w:jc w:val="both"/>
        <w:rPr/>
      </w:pPr>
      <w:r>
        <w:rPr>
          <w:sz w:val="12"/>
          <w:szCs w:val="12"/>
        </w:rPr>
        <w:t>S12-VYHOTOVENIE NOVEJ PLOCHEJ STRECHY, SKLADBA: FÓLIOVÁ HYDROIZOLÁCIA B ROOF (T4) MECHANICKY KOTVENÁ K PODKLADU, GEOTEXTÍLIA, TEPELNÁ IZOLÁCIA - MINERÁLNA VLNA HR.=100MM (SÚČ.TEP.VOD. 0,049 W/m.K), GEOTEXTÍLIA, FÓLIOVÁ PAROZÁBRANA, GEOTEXTÍLIA,  POZN.: NAVRHOVANÝ STREŠNÝ PLÁŠŤ KLADENÝ NA PÔVODNÝ STREŠNÝ PLÁŠŤ (VYSPRA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2240" w:h="15840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0"/>
    </w:tblGrid>
    <w:tr>
      <w:trPr>
        <w:trHeight w:val="322" w:hRule="atLeast"/>
      </w:trPr>
      <w:tc>
        <w:tcPr>
          <w:tcW w:w="86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sk-SK"/>
            </w:rPr>
          </w:pPr>
          <w:r>
            <w:rPr>
              <w:lang w:val="sk-SK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55"/>
      <w:gridCol w:w="2685"/>
    </w:tblGrid>
    <w:tr>
      <w:trPr>
        <w:trHeight w:val="100" w:hRule="atLeast"/>
      </w:trPr>
      <w:tc>
        <w:tcPr>
          <w:tcW w:w="59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lang w:val="sk-SK"/>
            </w:rPr>
          </w:pPr>
          <w:r>
            <w:rPr>
              <w:lang w:val="sk-SK"/>
            </w:rPr>
            <w:t>Vypracoval :Ing. Radoslav Tínes</w:t>
          </w:r>
        </w:p>
        <w:p>
          <w:pPr>
            <w:pStyle w:val="Header"/>
            <w:rPr>
              <w:lang w:val="sk-SK"/>
            </w:rPr>
          </w:pPr>
          <w:r>
            <w:rPr>
              <w:lang w:val="sk-SK" w:eastAsia="en-US"/>
            </w:rPr>
            <w:drawing>
              <wp:inline distT="0" distB="0" distL="0" distR="0">
                <wp:extent cx="2286000" cy="236855"/>
                <wp:effectExtent l="0" t="0" r="0" b="0"/>
                <wp:docPr id="8" name="Obrázok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ázok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9" r="-11" b="-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236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sk-SK"/>
            </w:rPr>
          </w:pPr>
          <w:r>
            <w:rPr>
              <w:lang w:val="sk-SK"/>
            </w:rPr>
            <w:t>Statický výpočet</w:t>
          </w:r>
        </w:p>
        <w:p>
          <w:pPr>
            <w:pStyle w:val="Normal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Header"/>
            <w:jc w:val="center"/>
            <w:rPr>
              <w:lang w:val="sk-SK"/>
            </w:rPr>
          </w:pPr>
          <w:r>
            <w:rPr>
              <w:lang w:val="sk-SK"/>
            </w:rPr>
          </w:r>
        </w:p>
      </w:tc>
    </w:tr>
  </w:tbl>
  <w:p>
    <w:pPr>
      <w:pStyle w:val="Header"/>
      <w:rPr/>
    </w:pPr>
    <w:r>
      <w:rPr/>
      <w:tab/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US"/>
    </w:rPr>
  </w:style>
  <w:style w:type="character" w:styleId="ZkladntextChar">
    <w:name w:val="Základný text Char"/>
    <w:qFormat/>
    <w:rPr>
      <w:rFonts w:cs="Times New Roman"/>
      <w:sz w:val="24"/>
      <w:szCs w:val="24"/>
      <w:lang w:val="en-US"/>
    </w:rPr>
  </w:style>
  <w:style w:type="character" w:styleId="HlavikaChar">
    <w:name w:val="Hlavička Char"/>
    <w:qFormat/>
    <w:rPr>
      <w:rFonts w:cs="Times New Roman"/>
      <w:sz w:val="24"/>
      <w:szCs w:val="24"/>
      <w:lang w:val="en-US"/>
    </w:rPr>
  </w:style>
  <w:style w:type="character" w:styleId="PtaChar">
    <w:name w:val="Päta Char"/>
    <w:qFormat/>
    <w:rPr>
      <w:rFonts w:cs="Times New Roman"/>
      <w:sz w:val="24"/>
      <w:szCs w:val="24"/>
      <w:lang w:val="en-US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byajntextChar">
    <w:name w:val="Obyčajný text Char"/>
    <w:qFormat/>
    <w:rPr>
      <w:rFonts w:ascii="Courier New" w:hAnsi="Courier New" w:cs="Courier New"/>
      <w:sz w:val="20"/>
      <w:szCs w:val="20"/>
      <w:lang w:val="en-US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30">
    <w:name w:val="xl3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  <w:lang w:val="cs-CZ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cs-CZ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  <w:lang w:val="cs-CZ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package" Target="embeddings/oleObject1.xlsx"/><Relationship Id="rId10" Type="http://schemas.openxmlformats.org/officeDocument/2006/relationships/image" Target="media/image4.wmf"/><Relationship Id="rId11" Type="http://schemas.openxmlformats.org/officeDocument/2006/relationships/package" Target="embeddings/oleObject2.xlsx"/><Relationship Id="rId12" Type="http://schemas.openxmlformats.org/officeDocument/2006/relationships/image" Target="media/image5.wmf"/><Relationship Id="rId13" Type="http://schemas.openxmlformats.org/officeDocument/2006/relationships/package" Target="embeddings/oleObject3.xlsx"/><Relationship Id="rId14" Type="http://schemas.openxmlformats.org/officeDocument/2006/relationships/image" Target="media/image6.wmf"/><Relationship Id="rId15" Type="http://schemas.openxmlformats.org/officeDocument/2006/relationships/package" Target="embeddings/oleObject4.xlsx"/><Relationship Id="rId16" Type="http://schemas.openxmlformats.org/officeDocument/2006/relationships/image" Target="media/image7.wmf"/><Relationship Id="rId17" Type="http://schemas.openxmlformats.org/officeDocument/2006/relationships/package" Target="embeddings/oleObject5.xlsx"/><Relationship Id="rId18" Type="http://schemas.openxmlformats.org/officeDocument/2006/relationships/image" Target="media/image8.wmf"/><Relationship Id="rId19" Type="http://schemas.openxmlformats.org/officeDocument/2006/relationships/package" Target="embeddings/oleObject6.xlsx"/><Relationship Id="rId20" Type="http://schemas.openxmlformats.org/officeDocument/2006/relationships/image" Target="media/image9.wmf"/><Relationship Id="rId21" Type="http://schemas.openxmlformats.org/officeDocument/2006/relationships/package" Target="embeddings/oleObject7.xlsx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8:53:00Z</dcterms:created>
  <dc:creator>RADOSLAV TÍNES</dc:creator>
  <dc:description/>
  <dc:language>en-US</dc:language>
  <cp:lastModifiedBy>PIPINKY</cp:lastModifiedBy>
  <cp:lastPrinted>2009-06-30T10:02:00Z</cp:lastPrinted>
  <dcterms:modified xsi:type="dcterms:W3CDTF">2015-09-16T18:53:00Z</dcterms:modified>
  <cp:revision>2</cp:revision>
  <dc:subject/>
  <dc:title>VYPRACOVAL: 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