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4"/>
        <w:gridCol w:w="8276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imátor  mesta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R o ž ň a v a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 Rožňave,  dňa  25.01.2013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P o z v á n k a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</w:t>
            </w:r>
            <w:r>
              <w:rPr>
                <w:rFonts w:cs="Verdana" w:ascii="Verdana" w:hAnsi="Verdana"/>
                <w:sz w:val="20"/>
              </w:rPr>
              <w:t>V zmysle § 12 zákona SNR č. 369/1990 Zb. o obecnom zriadení v znení neskorších predpisov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z v o l á v a m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asadnutie Mestského zastupiteľstva v Rožňave 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na deň  31. januára  2013  o 13.00 hod.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do rokovacej miestnosti MZ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Program: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tvoreni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enovanie Ing. Róberta Hanuštiaka za náčelníka Mestskej polície v Rožňave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nenie uznesení MZ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plnení uznesení Mestského zastupiteľstva v Rožňa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ácia o súdnych sporoch vedených voči mestu a o pokutách uložených mest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ácia o prebiehajúcich a vykonaných kontrolách na Ms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ácia o plnení opatrení na odstránenie zistených nedostatkov pri kontrole NKÚ S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Informácia o priebehu verejných obstarávaní, elektronických aukcií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6. 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ácia o výberových konaniach a o obsadzovaní voľných pracovných mies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7. 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zhodnutie ÚVO o uložení pokuty – informácia o vývoji kauz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8. 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Plnenie harmonogramu prác na rekonštrukcii Nám. baníkov - informáci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mena VZN mesta Rožňava o určení čiastočných úhrad v školách a školských zariadeniach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ávrh na doplnenie Zásad hospodárenia s majetkom mest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ktualizácia Programu hospodárskeho a sociálneho rozvoja mesta Rožňav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7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ávrh na schválenie dodatku č. 2 k zmluve o preklenovacom úvere č. 501/2010/UZ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8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esto Rožňava – eurobus a.s. Košice – dodatok č. 6 k zmluve o službách vo verejnom záujme v mestskej verejnej doprave a o spolupráci pri zabezpečovaní dopravy na území mesta Rožňava na obdobie 1.1.2013 – 31.12.2013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ajetkoprávne záležitosti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omáš Perlaki a manželka – priamy predaj pozemkov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abriela Roxerová – priamy predaj pozemku mest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daj pozemku mesta parc. č. KN-C 525/1 – zverejnenie zámeru priameho predaj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4. 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verejnenie zámeru priameho predaja pozemku vo vlastníctve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RPROG a.s. Poprad – priamy prenájom pozem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g. Roman Burčák – priamy prenájom pozem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7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Gabriel Šikúr – žiadosť o uzavretie nájomnej zmluvy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ímskokatolícka cirkev, Biskupstvo Rožňava – zvýšenie nájomného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9. 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apa-press, s.r.o. Košice – predĺženie platnosti nájomnej zmluv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Úprava nájomného za byty vo vlastníctve mesta Rožňava od 1.3.201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bchodná verejná súťaž na predaj budovy – skladu bez pozemkov v areáli CORPORA AGRO s.r.o. Rožňava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atívna správa o neúspešnej obchodnej verejnej súťaži na predaj Turistickej ubytovne v Rožňa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formatívna správa o neúspešnej opakovanej obchodnej verejnej súťaži na nájom poľnohospodárskych pozemkov v k.ú. Rožňav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4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chnické zhodnotenie budovy na Ul. štítnickej č. 10 – protokolárne odovzdanie do správy pre Základnú umeleckú škol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5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ýpožička nebytových priestorov pre príspevkovú organizáciu Mestské divadlo ACTORES Rožňav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6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ávrh na rozšírenie zoznamu prebytočného majet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án Gábor a manželka – návrh na zrušenie uznesenia MZ č. 246/20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8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úpa technických prostriedkov na prevádzku infokanála do majetku mest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0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zvoj cestovného ruchu v regióne – dôvody a postup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ternatívy fungovania TIC Rožňav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Komisia cestovného ruchu a regionálnej politiky – zmena zloženia komisie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2. 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g. Karol Kováč – návrh na člena komisie CR a RP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g. Karol Kováč – návrh na člena komisie CR a RP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13. 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ávrh na vyhlásenie zasadacej miestnosti na I. poschodí radnica za obradnú sieň mesta Rožňav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4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ávrh na zmenu uznesenia MZ č. 87/2004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5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radenie Výdajnej školskej jedálne pri Katolíckej základnej škole sv. Jána Nepomuckého v Rožňave do siete škôl a školských zariadení – žiadosť o vydanie súhlasného stanovisk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yúčtovanie Dní mesta Rožňava 2012 – informatívna správ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y hlavnej kontrolórk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Kontrola dodržania rozpočtu na Rožňavský jarmok a Dni mesta 2012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kontrolnej činnosti hlavnej kontrolórky mesta Rožňava za rok 20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kontrole vybavovania sťažností a petícií za rok 20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Kontrola projektu „Revitalizácia krajiny v k.ú. Rožňava – zabezpečenie systému protipovodňových opatrení v katastri mesta Rožňava pre zabezpečenie zníženia rizík povodní“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áhodná kontrola zostatku pokladničnej hotovosti v pokladni MsÚ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6. 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ásledná finančná kontrola Základnej školy na Ul. pionierov č. 1 v Rožňa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ásledná finančná kontrola školskej jedálne pri MŠ na Štítnickej ul. v Rožňave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nety pre hlavnú kontrolórk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9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tázky poslancov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20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iskusi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2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áver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Bod  : Diskusia občanov  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Indent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Bude zaradený do programu rokovania mestského zastupiteľstva medzi 17.00 hod. – 18.00 hod. po ukončení prestávky v rokovaní. 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Cs/>
                <w:sz w:val="20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Indent"/>
        <w:ind w:left="0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287" w:hRule="atLeast"/>
        </w:trPr>
        <w:tc>
          <w:tcPr>
            <w:tcW w:w="9670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Verdana" w:ascii="Verdana" w:hAnsi="Verdana"/>
                <w:sz w:val="20"/>
              </w:rPr>
              <w:t xml:space="preserve">Pavol  B u r d i g a </w:t>
            </w:r>
          </w:p>
        </w:tc>
      </w:tr>
      <w:tr>
        <w:trPr>
          <w:trHeight w:val="287" w:hRule="atLeast"/>
        </w:trPr>
        <w:tc>
          <w:tcPr>
            <w:tcW w:w="967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967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4:07:00Z</dcterms:created>
  <dc:creator>Erika Nagypálová</dc:creator>
  <dc:description/>
  <cp:keywords/>
  <dc:language>en-US</dc:language>
  <cp:lastModifiedBy>Erinka Nagypálová</cp:lastModifiedBy>
  <cp:lastPrinted>2013-01-25T15:10:00Z</cp:lastPrinted>
  <dcterms:modified xsi:type="dcterms:W3CDTF">2013-01-25T14:19:00Z</dcterms:modified>
  <cp:revision>62</cp:revision>
  <dc:subject/>
  <dc:title>Primátor  mesta</dc:title>
</cp:coreProperties>
</file>