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4"/>
        <w:gridCol w:w="8276"/>
      </w:tblGrid>
      <w:tr>
        <w:trPr/>
        <w:tc>
          <w:tcPr>
            <w:tcW w:w="9468" w:type="dxa"/>
            <w:gridSpan w:val="3"/>
            <w:tcBorders/>
          </w:tcPr>
          <w:p>
            <w:pPr>
              <w:pStyle w:val="TextBodyIndent"/>
              <w:ind w:left="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rimátor  mesta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>
                <w:rFonts w:cs="Verdana" w:ascii="Verdana" w:hAnsi="Verdana"/>
                <w:b/>
                <w:sz w:val="20"/>
              </w:rPr>
              <w:t>R o ž ň a v a</w:t>
            </w:r>
            <w:r>
              <w:rPr>
                <w:rFonts w:cs="Verdana" w:ascii="Verdana" w:hAnsi="Verdana"/>
              </w:rPr>
              <w:t xml:space="preserve"> </w:t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TextBodyIndent"/>
              <w:ind w:left="0" w:hanging="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 Rožňave,  dňa  22.02.2013</w:t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sz w:val="20"/>
                <w:szCs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P o z v á n k a</w:t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sz w:val="18"/>
                <w:szCs w:val="24"/>
              </w:rPr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</w:t>
            </w:r>
            <w:r>
              <w:rPr>
                <w:rFonts w:cs="Verdana" w:ascii="Verdana" w:hAnsi="Verdana"/>
                <w:sz w:val="20"/>
              </w:rPr>
              <w:t>V zmysle § 12 zákona SNR č. 369/1990 Zb. o obecnom zriadení v znení neskorších predpisov</w:t>
            </w:r>
          </w:p>
          <w:p>
            <w:pPr>
              <w:pStyle w:val="TextBodyIndent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z v o l á v a m </w:t>
            </w:r>
          </w:p>
          <w:p>
            <w:pPr>
              <w:pStyle w:val="TextBodyIndent"/>
              <w:ind w:left="0" w:hanging="0"/>
              <w:jc w:val="center"/>
              <w:rPr>
                <w:rFonts w:ascii="Verdana" w:hAnsi="Verdana" w:cs="Verdana"/>
                <w:b/>
                <w:b/>
                <w:sz w:val="14"/>
              </w:rPr>
            </w:pPr>
            <w:r>
              <w:rPr>
                <w:rFonts w:cs="Verdana" w:ascii="Verdana" w:hAnsi="Verdana"/>
                <w:b/>
                <w:sz w:val="14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zasadnutie Mestského zastupiteľstva v Rožňave  </w:t>
            </w:r>
          </w:p>
          <w:p>
            <w:pPr>
              <w:pStyle w:val="TextBodyIndent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na deň  28. februára 2013  o 13.00 hod. </w:t>
            </w:r>
          </w:p>
          <w:p>
            <w:pPr>
              <w:pStyle w:val="TextBodyIndent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do rokovacej miestnosti MZ </w:t>
            </w:r>
          </w:p>
          <w:p>
            <w:pPr>
              <w:pStyle w:val="TextBodyIndent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Verdana" w:hAnsi="Verdana" w:cs="Verdana"/>
                <w:b/>
                <w:b/>
                <w:bCs/>
                <w:sz w:val="14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4"/>
                <w:u w:val="single"/>
              </w:rPr>
            </w:r>
          </w:p>
          <w:p>
            <w:pPr>
              <w:pStyle w:val="TextBodyIndent"/>
              <w:ind w:left="0" w:hanging="0"/>
              <w:jc w:val="left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  <w:t>Program:</w:t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bCs/>
                <w:sz w:val="14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4"/>
                <w:u w:val="single"/>
              </w:rPr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tvorenie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sz w:val="20"/>
              </w:rPr>
              <w:t>2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lnenie uznesení MZ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práva o plnení uznesení Mestského zastupiteľstva v Rožňave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sz w:val="20"/>
              </w:rPr>
              <w:t>Informácia v súlade s uznesením MZ č. 224/2011-1 o súdnych sporoch vedených voči mestu a o pokutách uložených mestu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sz w:val="20"/>
              </w:rPr>
              <w:t>Informácia v súlade s uznesením MZ č. 224/2011-1 o prebiehajúcich a vykonaných kontrolách na MsÚ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sz w:val="20"/>
              </w:rPr>
              <w:t>Informácia v súlade s uznesením MZ č. 315/2012 o plnení opatrení na odstránenie zistených nedostatkov pri kontrole NKÚ SR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sz w:val="20"/>
              </w:rPr>
              <w:t xml:space="preserve">Informácia v súlade s uznesením MZ č. 55/2012 o priebehu verejných obstarávaní, elektronických aukcií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6. 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sz w:val="20"/>
              </w:rPr>
              <w:t>Informácia v súlade s uznesením MZ č. 55/2012 o výberových konaniach a o obsadzovaní voľných pracovných miest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7. 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Informácia v súlade s uznesením MZ č. 205/2011 – vývoj kauzy „Rozhodnutie ÚVO o uložení pokuty“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8. 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lnenie harmonogramu prác na rekonštrukcii Nám. baníkov - informácia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ZN mesta Rožňava o trhovom poriadku pre Veľkonočné trhy 201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Zásady pre určovanie výšky nájomného za nájom a podnájom nehnuteľností a hnuteľného majetku vo vlastníctve mesta – návrh na zmenu a doplnenie ustanovení čl. 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Návrh skupiny poslancov: Zmena rokovacieho poriadku MZ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Ročná zmluva o dielo uzavretá medzi mestom Rožňava a firmou Brantner Gemer s.r.o. na zber, prepravu, zhodnocovanie alebo zneškodňovanie komunálnych odpadov a drobných stavebných odpadov na rok 2012 – vyhodnotenie plnenia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Majetkoprávne záležitosti mesta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Ing. Ernest Rozložník a manželka – zverejnenie zámeru priameho predaja pozemku mesta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óbert Podracký – zverejnenie zámeru priameho prenájmu pozemku mesta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abriel Šikúr – zmena uznesenia MZ č. 22/201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sz w:val="20"/>
              </w:rPr>
              <w:t xml:space="preserve">4. 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bchodná verejná súťaž na služby poskytované TIC Rožňava a nájom nebytových priestorov užívaných TIC Rožňava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Rozšírenie zoznamu prebytočného majetku mesta – návrh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ýpožička nebytových priestorov pre príspevkovú organizáciu Mestské divadlo ACTORES Rožňava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sz w:val="20"/>
              </w:rPr>
              <w:t>7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Zrušenie uznesenia MZ č. 226/201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Informatívna správa o nadobudnutí pozemkov do majetku mesta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Koncepcia škôl a školských zariadení mesta Rožňava na obdobie 2012–2016 – dodatok č 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Výpožička nebytových priestorov ZŠ Ulica pionierov pre Metodicko- pedagogické centrum Bratislava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ávrh na zmenu uznesenia č. 37/201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sz w:val="20"/>
              </w:rPr>
              <w:t>11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Vyhodnotenie Vianočných trhov 2012 – informatívna správa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Návrh na zánik členstva mesta Rožňava v Združení zborov pre občianske záležitosti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ena primátora mesta – určenie hodnoty vecného daru pri udeľovaní ocenenia v roku 201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4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Odmena pre zástupcu primátora mesta za obdobie december 2012- február 2013 – návrh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právy hlavnej kontrolórky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Kontrola obstarávacej ceny investičnej akcie „Výstavba 6 x 6 b. j. Nadabula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Kontrola verejného obstarávania na poistenie majetku mesta Rožňava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Kontrola zadávania zákaziek s nízkymi hodnotami na MsÚ v Rožňave v roku 201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Kontrola toku písomností na MsÚ v Rožňave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.</w:t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Kontrola vystavenia žiadosti o platbu – Rekonštrukcia Námestia baníkov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6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odnety pre hlavnú kontrolórku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sz w:val="20"/>
              </w:rPr>
              <w:t>17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tázky poslancov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sz w:val="20"/>
              </w:rPr>
              <w:t>18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Diskusia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sz w:val="20"/>
              </w:rPr>
              <w:t>19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Záver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Bod  : Diskusia občanov  </w:t>
            </w:r>
          </w:p>
          <w:p>
            <w:pPr>
              <w:pStyle w:val="TextBodyIndent"/>
              <w:ind w:left="0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TextBodyIndent"/>
              <w:ind w:left="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Bude zaradený do programu rokovania mestského zastupiteľstva medzi 17.00 hod. – 18.00 hod. po ukončení prestávky v rokovaní. </w:t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bCs/>
                <w:sz w:val="20"/>
                <w:szCs w:val="24"/>
              </w:rPr>
            </w:pPr>
            <w:r>
              <w:rPr>
                <w:rFonts w:cs="Verdana" w:ascii="Verdana" w:hAnsi="Verdana"/>
                <w:bCs/>
                <w:sz w:val="20"/>
                <w:szCs w:val="24"/>
              </w:rPr>
            </w:r>
          </w:p>
        </w:tc>
      </w:tr>
    </w:tbl>
    <w:p>
      <w:pPr>
        <w:pStyle w:val="TextBodyIndent"/>
        <w:ind w:left="0" w:hanging="0"/>
        <w:rPr>
          <w:b/>
          <w:b/>
          <w:bCs/>
          <w:sz w:val="12"/>
          <w:u w:val="single"/>
        </w:rPr>
      </w:pPr>
      <w:r>
        <w:rPr>
          <w:b/>
          <w:bCs/>
          <w:sz w:val="12"/>
          <w:u w:val="single"/>
        </w:rPr>
      </w:r>
    </w:p>
    <w:p>
      <w:pPr>
        <w:pStyle w:val="TextBodyIndent"/>
        <w:ind w:left="0" w:hanging="0"/>
        <w:rPr>
          <w:b/>
          <w:b/>
          <w:bCs/>
          <w:sz w:val="12"/>
          <w:u w:val="single"/>
        </w:rPr>
      </w:pPr>
      <w:r>
        <w:rPr>
          <w:b/>
          <w:bCs/>
          <w:sz w:val="12"/>
          <w:u w:val="single"/>
        </w:rPr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tbl>
      <w:tblPr>
        <w:tblW w:w="96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>
          <w:trHeight w:val="287" w:hRule="atLeast"/>
        </w:trPr>
        <w:tc>
          <w:tcPr>
            <w:tcW w:w="9670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                                                                                            </w:t>
            </w:r>
            <w:r>
              <w:rPr>
                <w:rFonts w:cs="Verdana" w:ascii="Verdana" w:hAnsi="Verdana"/>
                <w:sz w:val="20"/>
              </w:rPr>
              <w:t xml:space="preserve">Pavol  B u r d i g a </w:t>
            </w:r>
          </w:p>
        </w:tc>
      </w:tr>
      <w:tr>
        <w:trPr>
          <w:trHeight w:val="287" w:hRule="atLeast"/>
        </w:trPr>
        <w:tc>
          <w:tcPr>
            <w:tcW w:w="967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287" w:hRule="atLeast"/>
        </w:trPr>
        <w:tc>
          <w:tcPr>
            <w:tcW w:w="967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TextBodyInden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70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4:07:00Z</dcterms:created>
  <dc:creator>Erika Nagypálová</dc:creator>
  <dc:description/>
  <cp:keywords/>
  <dc:language>en-US</dc:language>
  <cp:lastModifiedBy>Erinka Nagypálová</cp:lastModifiedBy>
  <cp:lastPrinted>2013-02-22T13:09:00Z</cp:lastPrinted>
  <dcterms:modified xsi:type="dcterms:W3CDTF">2013-02-22T12:36:00Z</dcterms:modified>
  <cp:revision>64</cp:revision>
  <dc:subject/>
  <dc:title>Primátor  mesta</dc:title>
</cp:coreProperties>
</file>