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"/>
        <w:gridCol w:w="8247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 Rožňave,  dňa  19.4.2013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</w:t>
            </w:r>
            <w:r>
              <w:rPr>
                <w:rFonts w:cs="Verdana" w:ascii="Verdana" w:hAnsi="Verdana"/>
                <w:b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na deň  25. apríla 2013 o 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o rokovacej miestnosti MZ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a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formácia v súlade s uznesením MZ č. 224/2011-1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b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Informatívna správa o ukončenom súdnom spore o určení vlastníckeho práva k nehnuteľnosti – budova ZUŠ na Ul. normovej č. 2 v Rožň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formácia v súlade s uznesením MZ č. 224/2011-1 o prebiehajúcich a vykonaných kontrolách na Ms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formácia v súlade s uznesením MZ č. 315/2012 o plnení opatrení na odstránenie zistených nedostatkov pri kontrole NKÚ S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formácia v súlade s uznesením MZ č. 55/2012 o priebehu verejných obstarávaní, elektronických aukcií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6. 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formácia v súlade s uznesením MZ č. 55/2012 o výberových konaniach a o obsadzovaní voľných pracovných mies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7. 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formácia v súlade s uznesením MZ č. 205/2011 – vývoj kauzy „Rozhodnutie ÚVO o uložení pokuty“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8. 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nenie harmonogramu prác na rekonštrukcii Nám. Baníkov – informáci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VZN o podmienkach poskytnutia dotácií z rozpočtu mesta Rožňava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VZN o poskytnutí dotácie – poslanecký návrh p. Mgr. Radoslava Kovács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ZN o podmienkach prideľovania bytov určených pre obyvateľov mesta Rožňava postavených s podporou štátu – návrh na zmeny a doplnk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VZN ktorým sa stanovujú zásady prideľovania bytov vo vlastníctve mesta Rožňava – návrh na zmeny a doplnk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VZN o určení výšky finančných prostriedkov určených na mzdy a prevádzku na žiaka základnej umeleckej školy, dieťa materskej školy a dieťa školského  zariadenia, zriadených na území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ZN o podmienkach organizovania a uskutočňovania zhromaždenia obyvateľov mesta Rožňava – návrh na zmen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ásady organizovania verejných kultúrnych, telovýchovných a športových podujatí na území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ásady hospodárenia s majetkom mesta – návrh na zmenu a dopln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1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odmienky krátkodobého prenájmu – doplneni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ávrh na schválenie Štatútu mesta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3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kovací poriadok MZ – návrh skupiny poslancov na zmen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4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cesný a personálny audit – informatívna sprá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5. 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ávrh na schválenie rozpočtu mesta Rožňava vrátane rozpočtov rozpočtových a príspevkových organizácií na roky 2013 - 20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6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ventarizácia majetku a záväzkov mesta Rožňava k 31.12.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7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ávrh na použitie finančných prostriedkov získaných v rámci dedičského konania č. 8 D/120/2009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8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Žiadosť o odsúhlasenie obstarania zmien a doplnkov č. 4 Územného plánu mesta Rožňava k investičnému zámeru „Úpravárenský závod  komplexných Fe, Cu, Ag rúd, baňa Mária Rožňava“ v severozápadnej časti mesta Rožňava (okrsok č.  5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9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oslanecký návrh Ing. Petra Marka na čiastkovú revitalizáciu malého parku – Námestie baník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ezavedenie zberu biologicky rozložiteľných komunálnych odpad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1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formatívna správa o neúspešných obchodných verejných súťažiach na predaj majet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formatívna správa o neúspešnej obchodnej verejnej súťaži na služby poskytované TIC Rožňava a nájom nebytových priestorov užívaných TIC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mena zoznamu prebytočného majet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4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chodná verejná súťaž na nájom poľnohospodárskych pozemkov v k.ú.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Obchodná verejná súťaž na predaj pozemku mesta za Ul. ružovou v Rožň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6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Zoltán Hurák – priamy predaj pozemku mest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7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Július Zsiga – priamy predaj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8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g. Juraj Balázs a manželka Diana Balázsová – zverejnenie zámeru priameho predaja pozemk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9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g. Peter Marko a manželka Ing. Viera Marková – zverejnenie zámeru priameho predaja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0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istián Feješ – zverejnenie zámeru priameho predaja pozemk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1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ec Čučma – zverejnenie zámeru priameho predaja pozemkov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2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M – Market a.s. Lučenec – zverejnenie zámeru priameho predaja a prenájmu pozemkov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3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apa – press, s.r.o. Košice – priamy prenájom pozemk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4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Róbert Podracký – priamy prenájom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5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adislav Brúgos a Anna Brúgosová Jovice, Július Flesár a Angesa Flesárová Rožňava, Ing. Štefan Zagiba a Mária Zagibová Jovice, zverejnenie zámeru priameho predaja pozemk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6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lexander Šebalj – zverejnenie zámeru priameho prenájmu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7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apa – press, s.r.o. Košice – zámer priameho prenájmu pozemk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8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TEFE Rožňava s.r.o. – zverejnenie zámeru priameho prenájmu pozemkov mesta a zriadenie vecného bremena na pozemky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9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estna organizácia Slovenského rybárskeho zväzu Rožňava – zverejnenie zámeru výpožičky pozemk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0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Octavián Novák – uzavretie nájomnej zmluvy na užívanie pozemk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1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užena Jungerová – postúpenie práv a povinností z nájomnej zmluvy č. 178/2008 zo dňa 30.6.200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2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VEN Rožňava s.r.o. – žiadosť o prehodnotenie uznesenia MZ č. 298/2011 zo dňa 3.10.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3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Gizela Filipová – kúpa nehnuteľností do majetku mesta resp. uzavretie nájomnej zmluv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4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GREX s.r.o. Nám. Baníkov 31 Rožňava – žiadosť o súhlas vlastníka s II. etapou plynofikácie prenajatých nebytových priestor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5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árodný ústav celoživotného vzdelávania Bratislava – zverejnenie zámeru priameho prenájmu nebytového priestor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26. 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ákladné motorové vozidlo Mercedes–Benz Unimog U–500– odovzdanie do správy Technických služieb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2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stské televízne štúdio s.r.o. Rožňav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yhodnotenie hospodárenia za rok 2012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án činnosti na rok 20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3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nájom nebytových priestorov ZŠ Ul. pionierov 1 pre Metodicko-pedagogické centrum, Bratisl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4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Žiadosť o poskytnutie finančného príspevku na zabezpečenie špeciálnej starostlivosti o vojnové hroby v roku 20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5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ávrh na zmenu U MZ č. 23/2012 zo dňa 26.1.2012 v bodoch 2 a 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6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ávrh na zmenu U MZ č. 331/2011 v bode 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7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Určenie platu primátorov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8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rčenie platu hlavnej kontrolórk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9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ráva o činnosti Mestskej polície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0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rávy hlavnej kontrolórk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ontrola vyúčtovania nákladov Technickými službami mesta Rožňava súvisiacich s budovou na Krátkej ulici č. 3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ásledná finančná kontrola Technických služieb mesta Rožňava – kontrola autoprevádzky a kontrola čerpania rozpočtu v položke mzdy v roku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1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2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tázky poslanc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3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4.</w:t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24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Pavol  B u r d i g a </w:t>
            </w:r>
          </w:p>
        </w:tc>
      </w:tr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56:00Z</dcterms:created>
  <dc:creator>Helena Šujanská</dc:creator>
  <dc:description/>
  <cp:keywords/>
  <dc:language>en-US</dc:language>
  <cp:lastModifiedBy>Helena Šujanská</cp:lastModifiedBy>
  <cp:lastPrinted>2013-04-19T14:36:00Z</cp:lastPrinted>
  <dcterms:modified xsi:type="dcterms:W3CDTF">2013-04-19T12:37:00Z</dcterms:modified>
  <cp:revision>6</cp:revision>
  <dc:subject/>
  <dc:title>Primátor  mesta</dc:title>
</cp:coreProperties>
</file>