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4"/>
        <w:gridCol w:w="8276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imátor  mesta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cs="Verdana" w:ascii="Verdana" w:hAnsi="Verdana"/>
                <w:b/>
                <w:sz w:val="20"/>
              </w:rPr>
              <w:t>R o ž ň a v a</w:t>
            </w:r>
            <w:r>
              <w:rPr>
                <w:rFonts w:cs="Verdana" w:ascii="Verdana" w:hAnsi="Verdana"/>
              </w:rPr>
              <w:t xml:space="preserve">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ind w:left="0" w:hanging="0"/>
              <w:jc w:val="righ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V Rožňave,  dňa  15.3.2013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sz w:val="20"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  <w:t>P o z v á n k a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</w:t>
            </w:r>
            <w:r>
              <w:rPr>
                <w:rFonts w:cs="Verdana" w:ascii="Verdana" w:hAnsi="Verdana"/>
                <w:sz w:val="20"/>
              </w:rPr>
              <w:t>V zmysle § 12 zákona SNR č. 369/1990 Zb. o obecnom zriadení v znení neskorších predpisov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 v o l á v a m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asadnutie Mestského zastupiteľstva v Rožňave 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na deň  21. marca 2013 o 13.00 hod.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o rokovacej miestnosti MZ 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14"/>
                <w:szCs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u w:val="single"/>
              </w:rPr>
            </w:r>
          </w:p>
          <w:p>
            <w:pPr>
              <w:pStyle w:val="TextBodyIndent"/>
              <w:ind w:left="0" w:hanging="0"/>
              <w:jc w:val="left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>Program:</w:t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b/>
                <w:b/>
                <w:bCs/>
                <w:sz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4"/>
                <w:u w:val="single"/>
              </w:rPr>
            </w:r>
          </w:p>
          <w:p>
            <w:pPr>
              <w:pStyle w:val="TextBodyIndent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voreni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Uznesenie MZ č. 59/2013 – návrh na zmenu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ávrh na zmenu v sieti škôl a školských zariadení z dôvodu presťahovania Základnej umeleckej školy Normová 2 v Rožňave a zaradenie do siete elokovaného pracoviska ZUŠ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Návrh na vyradenie zo siete škôl a školských zariadení a následné zrušenie CVČ pri ZŠ Ulica pionierov a CVČ pri ZŠ akademika Jura Hronca, Zakarpatská 12 v Rožňave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tázky poslancov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iskusia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.</w:t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Záver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827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tbl>
      <w:tblPr>
        <w:tblW w:w="9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ind w:left="0" w:hanging="0"/>
              <w:rPr>
                <w:rFonts w:ascii="Verdana" w:hAnsi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rFonts w:cs="Verdana" w:ascii="Verdana" w:hAnsi="Verdana"/>
                <w:sz w:val="20"/>
              </w:rPr>
              <w:t xml:space="preserve">Pavol  B u r d i g a </w:t>
            </w:r>
          </w:p>
        </w:tc>
      </w:tr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670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0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0:00Z</dcterms:created>
  <dc:creator>Helena Šujanská</dc:creator>
  <dc:description/>
  <cp:keywords/>
  <dc:language>en-US</dc:language>
  <cp:lastModifiedBy>Helena Šujanská</cp:lastModifiedBy>
  <cp:lastPrinted>2013-03-15T10:53:00Z</cp:lastPrinted>
  <dcterms:modified xsi:type="dcterms:W3CDTF">2013-03-15T09:54:00Z</dcterms:modified>
  <cp:revision>8</cp:revision>
  <dc:subject/>
  <dc:title>Primátor  mesta</dc:title>
</cp:coreProperties>
</file>