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30.03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5. apríla  2012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55/2012 o priebehu verejných obstarávaní, elektronických aukcií a výberových konan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mesta Rožňava o podmienkach prideľovania bytov určených na nájom pre obyvateľov mesta Rožňava postavených s podporou štátu – návrh na dopln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nakladaní s komunálnymi odpadmi a drobnými stavebnými odpadmi na území mesta – návrh na zmenu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dotáciách na prevádzku a mzdy na žiaka základnej umeleckej školy, dieťa materskej školy a dieťa školského zariadenia – návrh na 1. zmenu príloh č. 1 a 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mesta Rožňava o ochrane verejného poriadku – návrh na zmeny a dopln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sady pre určovanie výšky nájomného za nájom a podnájom nehnuteľností a hnuteľného majetku vo vlastníctve mesta – návrh na zmeny a dopln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mernica, ktorou sa upravuje odchyt túlavých zvierat a likvidácia uhynutých zvierat na území mesta Rožňav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riadok odmeňovania predstaviteľov volených orgánov mesta Rožňava – zmena § 9 ods. 7 Záverečného ustanoven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menu rozpočtu mesta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chválenie krátkodobého úveru pre mesto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chválenie úveru pre MTVŠ s.r.o.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gramový rozpočet mesta Rožňava vrátane rozpočtových organizácií na roky 2012 – 2014 – návrh na schvál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rozpočtu mesta na roky 2012 – 2014 – prenesené kompetencie, originálne kompetencie – školstvo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rozpočtu príspevkovej organizácie Mestské divadlo ACTORES na roky 2012-20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rozpočtu príspevkovej organizácie mesta Technické služby na roky 2012 - 20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17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rozpočtu TIC Rožňava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alizácia stavebných objektov na Námestí baníkov v Rožňave, ktoré neboli oprávnenými nákladmi projektu o NFP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rušenie uznesenia MZ č. 139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ribučná sieť – rozvod plynu v lokalite IBV za Tehelňou (zámoček) – odovzdanie plynárenského zariadenia do správy SPP – distribúcia a.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Ondrej Lipták – priamy predaj pozemku mest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UDr. Jozef Kočár a manželka –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Dr. Ondrej Molnár a manželka – predaj pozemku mesta pod postavenou garážo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rgita Majtányiová – zverejnenie zámeru priameho predaja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Ernest Rozložník a manželka,  Obec Čučma – zverejnenie zámeru priameho predaja pozemkov mesta v k.ú Čučm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zemok pod bytovým domom na Edelényskej ul. č. 34, 36 v Rožňave – žiadosť vlastníkov bytov o odkúpenie spoluvlastníckych podielov k pozemku pod bytovým domom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zemok pod bytovým domom na Zakarpatskej ul. č. 12, 14 v Rožňave – žiadosť vlastníkov bytov o odkúpenie spoluvlastníckych podielov k pozemku pod bytovým domom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zemok pod bytovým domom na Kyjevskej ul. č. 3 v Rožňave – žiadosť vlastníkov bytov o odkúpenie spoluvlastníckych podielov k pozemku pod bytovým domom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ELLTEX Hygiene s.r.o. – zriadenie vecného bremena na pozemk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11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chodoslovenská vodárenská spoločnosť a.s. – žiadosť o zmenu uznesenia MZ č. 44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menu uznesenia MZ č. 46/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hľad daňových pohľadávok vymáhaných súdnymi exekútormi za obdobie rokov 2010 -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dsávacie zariadenie v ZŠ na Ul. pionierov v Rožňave – protokolárne odovzdanie do správy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ické služby mesta Rožňava – Správa o prenájme nebytových priestor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kálna stratégia komplexného prístupu marginalizovaných rómskych komunít v meste Rožňava na roky 2012 - 20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BK REGIÓN Rožňava – žiadosť o poskytnutie preddavku na dotáciu z rozpočt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dičovské združenie pri Gymnáziu P. J. Šafárika v Rožňave – žiadosť o poskytnutie dotácie na účasť Genius Olympiad 201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merské osvetové stredisko Rožňava a Dom Matice slovenskej v Rožňave – žiadosť o bezplatné poskytnutie priestorov Kongresovej sál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činnosti Mestskej polície v Rožňave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mena zloženia Komisie finančnej, podnikateľskej a správy mestského majet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rčenie platu: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imátorov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lavnej kontrolórke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odmenu za I. štvrťrok 2012 zástupcovi primátora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y hlavnej kontrolór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plnená správa o priebehu verejného obstarávania pre stavbu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„</w:t>
            </w:r>
            <w:r>
              <w:rPr>
                <w:rFonts w:cs="Verdana" w:ascii="Verdana" w:hAnsi="Verdana"/>
                <w:sz w:val="20"/>
              </w:rPr>
              <w:t>Rekonštrukcia Námestia baníkov a Šafárikovej ulice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následnej finančnej kontroly verejného obstarávania na mestskom úrade v Rožňave podľa platnej smernice o verejnom obstarávaní schválenej MZ dňa 27.6.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yužívaní tzv. „primátorského apartmánu“ v Turistickej ubytovni v Rožňave v priebehu roku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Správa o výsledku kontroly čerpania výdavkov na opatrovateľskú službu v rokoch 2010 –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rideľovaní služobných mobilných telefónov na MsÚ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stské lesy Rožňava s.r.o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yhodnotenie hospodárenia za rok 2011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zdelenie dividend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án hospodárenia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TVŠ s.r.o. Rožňava - Plán činnosti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. Rožňavská a.s. – Plán činnosti na rok 201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3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3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MUDr. Vladislav Laciak 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7:00Z</dcterms:created>
  <dc:creator>Erika Nagypálová</dc:creator>
  <dc:description/>
  <cp:keywords/>
  <dc:language>en-US</dc:language>
  <cp:lastModifiedBy>Erinka Nagypálová</cp:lastModifiedBy>
  <cp:lastPrinted>2012-03-30T14:27:00Z</cp:lastPrinted>
  <dcterms:modified xsi:type="dcterms:W3CDTF">2012-03-30T12:28:00Z</dcterms:modified>
  <cp:revision>55</cp:revision>
  <dc:subject/>
  <dc:title>Primátor  mesta</dc:title>
</cp:coreProperties>
</file>