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4"/>
        <w:gridCol w:w="8276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imátor  mesta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R o ž ň a v a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 Rožňave,  dňa  20.04.2012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P o z v á n k a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V zmysle § 12 zákona SNR č. 369/1990 Zb. o obecnom zriadení v znení neskorších predpisov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 v o l á v a m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sadnutie Mestského zastupiteľstva v Rožňave 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na deň  26. apríla  2012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(po skončení programu zasadnutia MZ zvolaného na deň 5.4.2012)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 rokovacej miestnosti MZ v suteréne MsÚ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Program: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vore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nenie uznesení MZ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plnení uznesení Mestského zastupiteľstva v Rožňa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v súlade s uznesením MZ č.224/2011-1 o kontrolách prebiehajúcich na MsÚ, o súdnych sporoch vedených voči mestu a o pokutách uložených mest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Informácia v súlade s uznesením MZ č. 205/2011 – vývoj kauzy „Rozhodnutie úradu pre verejné obstarávanie o uložení pokuty“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formácia v súlade s uznesením MZ č. 55/2012 o priebehu verejných obstarávaní, elektronických aukcií a výberových konaní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ZN mesta Rožňava, ktorým sa stanovujú zásady prideľovania bytov vo vlastníctve mesta – návrh na zmeny a doplnky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ZN mesta Rožňava o určení postupu a podmienok pri poskytovaní sociálnych služieb a o úhradách za sociálne služby v meste Rožňava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mernica, ktorou sa upravuje odchyt túlavých zvierat a likvidácia uhynutých zvierat na území mesta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ernica o verejnom obstarávaní – návrh na dodatok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vrh na zmenu uznesenia MZ č. 65/2012 o schválenej zmene VZN mesta Rožňava o nakladaní s komunálnymi odpadmi a drobnými stavebnými odpadmi na území mesta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Poslanecký návrh Ing. Petra Marka – realizácia úprav priestoru pred garážami na Záhradníckej ul. č. 4 - 6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9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vrh zmluvy o nájme plynárenského zariadenia v lokalite „Priemyselná zóna Rožňava“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vrh zmluvy o údržbe a opravách plynárenského zariadenia v lokalite „Priemyselná zóna Rožňava“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jetkoprávne záležitosti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g. Štefan Adamko – priamy predaj pozemkov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g. Ernest Rozložník a Obec Čučma – zverejnenie zámeru priameho predaja pozemkov mesta v k.ú. Čučma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RDIS a.s. – priamy prenájom pozem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ozemok pod bytovým domom na Ul. Sama Czabána č. 6 – žiadosť vlastníkov bytov o odkúpenie spoluvlastníckych podielov k pozemku pod bytovým domom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om služieb s.r.o. – návrh na zmenu uznesenia MZ č. 44/2012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ýchodoslovenská vodárenská spoločnosť a.s. – žiadosť o zmenu uznesenia MZ č. 44/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ýchodoslovenská vodárenská spoločnosť a.s. – zriadenie vecného bremena na pozemok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ehľad daňových pohľadávok vymáhaných súdnymi exekútormi za obdobie rokov 2010 – 2012 – doplnenie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erozdelenie finančných prostriedkov z rozpočtu mesta Rožňava v roku 2012 pre športové kluby, kultúrne, mládežnícke a spoločenské organizácie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enovanie konateľa spoločnosti Mestské televízne štúdio Rožňava, s.r.o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nety pre hlavnú kontrolórk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ázky poslancov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skusi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áver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Bod  : Diskusia občanov 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Indent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Bude zaradený do programu rokovania mestského zastupiteľstva medzi 17.00 hod. – 18.00 hod. po ukončení prestávky v rokovaní. 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z w:val="20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87" w:hRule="atLeast"/>
        </w:trPr>
        <w:tc>
          <w:tcPr>
            <w:tcW w:w="9670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                                                                                       </w:t>
            </w:r>
            <w:r>
              <w:rPr>
                <w:rFonts w:cs="Verdana" w:ascii="Verdana" w:hAnsi="Verdana"/>
                <w:sz w:val="20"/>
              </w:rPr>
              <w:t xml:space="preserve">MUDr. Vladislav Laciak  </w:t>
            </w:r>
          </w:p>
        </w:tc>
      </w:tr>
    </w:tbl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1:46:00Z</dcterms:created>
  <dc:creator>Erika Nagypálová</dc:creator>
  <dc:description/>
  <cp:keywords/>
  <dc:language>en-US</dc:language>
  <cp:lastModifiedBy>Helena Šujanská</cp:lastModifiedBy>
  <cp:lastPrinted>2012-04-20T13:32:00Z</cp:lastPrinted>
  <dcterms:modified xsi:type="dcterms:W3CDTF">2012-04-20T11:46:00Z</dcterms:modified>
  <cp:revision>2</cp:revision>
  <dc:subject/>
  <dc:title>Primátor  mesta</dc:title>
</cp:coreProperties>
</file>