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20.01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 xml:space="preserve">V zmysle § 12 zákona SNR č. 369/1990 Zb. o obecnom zriadení v znení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 26. januára  2012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ianočný trh – plnenie rozpočt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 kontrolách prebiehajúcich na MsÚ,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 o podmienkach prideľovania bytov určených na nájom pre obyvateľov mesta Rožňava postavených s podporou štátu – návrh na zmeny a doplnk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ákladná škola akad. Jura Hronca, Rožňava – žiadosť o finančný príspevok na spolufinancovanie projektu „Rozvoj porozumenia textu a vzdelanie v anglickom jazyku smerom k otvorenej Európe“ podaného v rámci Operačného programu Vzdeláva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kladná škola Ul. Pionierov Rožňava – žiadosť o finančný príspevok na spolufinancovanie projektu „Inovatívne kroky ZŠ na podporu kvality a modernizácie vzdelávania“, schváleného v rámci Operačného programu Vzdelávani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oncepcia opráv chodníkov a ciest v meste Rožňava na r. 2012 – 2014 – I. doplneni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zrušenie uznesenia MZ č. 294/20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konštrukcia ZŠ na Zlatej ul. v Rožňave – riešenie havarijného stavu elektrických rozvodov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vestičný zámer spoločnosti Energy Green s.r.o. k rekonštrukcii malej vodnej elektrárne v k.ú. Nadabul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novisko JUDr. Jána Čarnogurského k metodickému usmerneniu Úradu pre verejné obstarávanie k otázke platnosti Rámcovej zmluvy o dielo zo dňa 31.12.199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ndrej Marhefka a manželka – priamy predaj pozemku mest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Jozef Lakos – priamy predaj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Ondrej Lipták – zverejnenie zámeru priameho predaja pozemku mest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abriela Roxerová – zverejnenie zámeru priameho predaja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KO-R spol. s r.o. Rožňava – zriadenie vecného bremena na pozemky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vodárenská spoločnosť a.s. Košice – zriadenie vecného bremena na pozemok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vodárenská spoločnosť a.s. Košice – žiadosť o zmenu uznesenia MZ č. 44/2011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emky pod bytovými domami na území mesta – odpredaj spoluvlastníckych podielov k pozemkom pod budovami – zrušenie uznesenia MZ č. 289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dita Jánošíková, Ing. Erika Majerníčková – ponuka na odkúpenie podielov k pozemko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chnické služby Rožňava: Návrh na vyhlásenie priameho prenájmu nebytových priestorov v budove turistickej ubytovne – bývalá kaviareň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chnické služby Rožňava: Žiadosť o odpustenie dlhu Basketbalového klubu ŠPD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estské televízne štúdio s.r.o. Rožňava – informácia o plnení projektu priority č. 2 opatrenia 5.2 Operačného programu cezhraničnej spolupráce Maďarská republika – Slovenská republika 2007-201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tvrdenie delegovaných zástupcov zriaďovateľa v Radách škôl a školských zariadení v ich novom funkčnom období 2012 - 20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úpravy uznesenia MZ č. 331/2011 body 2 a 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primátora mesta Rožňava – určenie hodnoty vecného daru pri udelení ocenenia v roku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armonogram a obsahová náplň zasadnutí Mestského zastupiteľstva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odmenu za IV. štvrťrok 2011 zástupcovi primátora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y hlavnej kontrolórk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kontrolnej činnosti ÚHK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kontrole vybavovania sťažností a petícií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kontroly dodržiavania podmienok zmluvy o nájme nebytových priestorov č. 62/2008 uzatvorenej dňa 31.3.2008 so spoločnosťou Agrex spol. s r. o. k 31.12.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sledná finančná kontrola pokladničných operácií výberovým spôsobom na MsÚ za 2. pol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tázky poslanc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MUDr. Vladislav Laciak  </w:t>
            </w:r>
          </w:p>
        </w:tc>
      </w:tr>
    </w:tbl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54:00Z</dcterms:created>
  <dc:creator>Erika Nagypálová</dc:creator>
  <dc:description/>
  <cp:keywords/>
  <dc:language>en-US</dc:language>
  <cp:lastModifiedBy>Helena Šujanská</cp:lastModifiedBy>
  <cp:lastPrinted>2012-01-20T13:45:00Z</cp:lastPrinted>
  <dcterms:modified xsi:type="dcterms:W3CDTF">2012-01-20T13:24:00Z</dcterms:modified>
  <cp:revision>4</cp:revision>
  <dc:subject/>
  <dc:title>Primátor  mesta</dc:title>
</cp:coreProperties>
</file>