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4"/>
        <w:gridCol w:w="8276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ástupca</w:t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átora  mesta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R o ž ň a v a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 Rožňave,  dňa 19.10.2012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P o z v á n k a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V zmysle § 12 zákona SNR č. 369/1990 Zb. o obecnom zriadení v znení neskorších predpisov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 v o l á v a m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sadnutie Mestského zastupiteľstva v Rožňave 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na deň 25. októbra 2012 o 13.00 hod.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do rokovacej miestnosti MZ v budove MsÚ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Program: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vor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lnenie uznesení MZ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plnení uznesení Mestského zastupiteľstva v 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v súlade s uznesením MZ č.224/2011-1 o kontrolách prebiehajúcich na MsÚ, o súdnych sporoch vedených voči mestu a o pokutách uložených mest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v súlade s uznesením MZ č. 205/2011 – vývoj kauzy „Rozhodnutie úradu pre verejné obstarávanie o uložení pokuty“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v súlade s uznesením MZ č. 55/2012 o priebehu verejných obstarávaní, elektronických aukcií a výberových konaní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novanie konateľa spoločnosti Mestské televízne štúdio s.r.o. Rožňa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ZN o verejných kultúrnych, telovýchovných a športových podujatiach na území mesta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šeobecne záväzné nariadenie mesta Rožňava o určení čiastočných úhrad v školách a školských zariadeniach – zmen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N o trhovom poriadku pre príležitostnú akciu Vianočný trh 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zpočet mesta Rožňava vrátane rozpočtových organizácií – plnenie rozpočtu k 30.9.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nenie rozpočtu príspevkovej organizácie MsD Actores k 30.9.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nenie rozpočtu príspevkovej organizácie TS Rožňava k 30.9.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nenie rozpočtu príspevkovej organizácie TIC Rožňava k 30.9.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onuka na dodávku elektrickej energi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mer mesta Rožňava uchádzať sa o nenávratný finančný príspevok z operačného programu Vzdelávanie v rámci výzvy MŠ SR pod názvom „Aktívne starnutie prostredníctvom rozširovania vedomostí a zručností zvyšujúcich kvalitu života seniorov“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Žiadosť Spojenej školy na Ul. J.A.Komenského v Rožňave o predbežný súhlas mesta na poskytnutie finančnej spoluúčasti pri realizácii zateplenia objektu telocvične v roku 2013 v prípade schválenia dotácie z Environmentálneho fondu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Účasť mesta Rožňava na 19. veľtrhu ITF SLOVAKIATOUR 2013 v Bratislav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jetkoprávne záležitosti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vod budovy OKC a pozemkov do vlastníctva mesta Rožňa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ýchodoslovenská distribučná a.s. Košice – priamy predaj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g. Ernest Rozložník a manželka – priamy predaj pozemkov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g. Peter Čorej, PhD. - zverejnenie zámeru priameho predaja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bchodná verejná súťaž na predaj pozemku mesta v k.ú. Nadabul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bchodná verejná súťaž na predaj pozemku mesta v k.ú.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7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óbert Podracky – zriadenie vecného bremena na pozemky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GREX s.r.o. Rožňava – žiadosť o odpustenie nájomného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lovenská pošta a.s. Banská Bystrica – dodatok č. 2 k Nájomnej zmluve č. 37/200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emer – Can, s.r.o. Košice – zverejnenie zámeru priameho prenájmu pozemku mesta v priemyselnom parku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KM 98 –mládeže Rožňava – žiadosť o poskytnutie bezplatného nájmu zimného štadión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formatívna správa o neúspešnej opakovanej obchodnej verejnej súťaži na nájom poľnohospodárskych pozemkov v k.ú.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bčianske združenie Folklórny súbor Borostyán Drnava – prenájom kongresovej sály na Radnici – zníženie sadzby nájomného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teriál hlavnej kontrolórky : 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sady finančnej kontroly v samospráve mesta Rožňava – zmen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4. 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odnety pre hlavnú kontrolórku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5. 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tázky poslancov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skusi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ver </w:t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Bod  : Diskusia občanov  </w:t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  <w:t xml:space="preserve">Bude zaradený do programu rokovania mestského zastupiteľstva medzi 17.00 hod. – 18.00 hod. po ukončení prestávky v rokovaní. </w:t>
      </w:r>
    </w:p>
    <w:p>
      <w:pPr>
        <w:pStyle w:val="TextBodyIndent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6372" w:firstLine="70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Indent"/>
        <w:ind w:left="6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6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6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6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6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6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6372" w:firstLine="708"/>
        <w:rPr>
          <w:b/>
          <w:b/>
          <w:bCs/>
          <w:u w:val="single"/>
        </w:rPr>
      </w:pPr>
      <w:r>
        <w:rPr>
          <w:rFonts w:cs="Verdana" w:ascii="Verdana" w:hAnsi="Verdana"/>
          <w:sz w:val="20"/>
        </w:rPr>
        <w:t xml:space="preserve">Pavol Burdiga </w:t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24:00Z</dcterms:created>
  <dc:creator>Helena Šujanská</dc:creator>
  <dc:description/>
  <cp:keywords/>
  <dc:language>en-US</dc:language>
  <cp:lastModifiedBy>Helena Šujanská</cp:lastModifiedBy>
  <cp:lastPrinted>2012-10-19T14:26:00Z</cp:lastPrinted>
  <dcterms:modified xsi:type="dcterms:W3CDTF">2012-10-19T12:26:00Z</dcterms:modified>
  <cp:revision>6</cp:revision>
  <dc:subject/>
  <dc:title>Zástupca</dc:title>
</cp:coreProperties>
</file>