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18.05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 24. mája  2012 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55/2012 o priebehu verejných obstarávaní, elektronických aukcií a výberových konan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mesta Rožňava o zabezpečení stravovania v zariadení školského stravovania v zriaďovateľskej pôsobnosti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ásady pre určovanie výšky nájomného za nájom a podnájom nehnuteľností a hnuteľného majetku vo vlastníctve mesta – zmena a doplnenie ustanovení čl. 3 bodu A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schválenie rozpočtového harmonogramu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mer priameho prenájmu plynárenského zariadenia „STL plynovodu v lokalite IBV za Tehelňou – zámoček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iadosť Ing. Petra Fábiána o kúpu dlažbových kameňov z Námestia baník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energetika a.s. Košice – kúpa nehnuteľností v k.ú Rožňava d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Zoltán Filiczky – priamy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chodná verejná súťaž na predaj pozemku mesta v k.ú. Nadabul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briela Kovácsová – prenájom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jom pozemkov mesta pre spoločnosť CORPORA AGRO spol. s r.o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yužitie pozemkov vo vlastníctve mesta na kultúrno-spoločnské akcie a ich odovzdanie do správy pre Technické služby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DIS a.s. – doplnenie uznesenia MZ č. 50/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DIS a.s. – doplnenie uznesenia MZ č. 120/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zmenu uznesenia MZ č. 442/2011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chodoslovenská vodárenská spoločnosť a.s. Košice – žiadosť o zmenu uznesenia MZ č. 44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Košice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CELLTEX Hygiene s.r.o. – zriadenie vecného bremena na pozemkoch vo vlastníctve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zmluvy o spolupráci medzi Občianskym združením „Život je pes“ a mestom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rozšírenie zoznamu prebytočného majetku mesta vhodného na predaj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ické služby mesta: Správa o prenájme nebytových priestor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munitný plán sociálnych služieb mesta Rožňava 2012 - 20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Koncepcia škôl a školských zariadení mesta Rožňava na obdobie 2012 – 20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Náplň činnosti komisie CR a RP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lanecký návrh p. Romana Ocelníka na zníženie počtu poslancov v nasledujúcom volebnom období na 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y hlavnej kontrolór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y presunuté zo zasadnutia MZ dňa 26.04.201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plnená správa o priebehu verejného obstarávania pre stavbu „Rekonštrukcia Námestia baníkov a Šafárikovej ulice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následnej finančnej kontroly verejného obstarávania na Mestskom úrade v Rožňave podľa platnej smernice o verejnom obstarávaní schválenej MZ dňa 27.6.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yužívaní tzv. „primátorského apartmánu“ v Turistickej ubytovni v Rožňave v roku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kontroly čerpania výdavkov na opatrovateľskú službu v rokoch 2010 -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a o prideľovaní služobných mobilných telefónov na MsÚ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vé správy hlavnej kontrolór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a o preverení povinností projektanta rekonštrukcie Námestia baníkov a Šafárikovej ulice na základe podnetu poslanca MZ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výsledku kontroly plnenia Mandátnej zmluvy uzavretej s JUDr. Hedvigou Gallovou na vymáhanie pohľadávok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reverení verejného obstarávania na dodávku klimatizácie pre kanceláriu Europe Direct v 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9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reverení verejného obstarávania – projekt Revitalizácia krajin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práva o výsledku následnej finančnej kontroly v organizácii Mestské lesy s.r.o.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MUDr. Vladislav Laciak 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8:00Z</dcterms:created>
  <dc:creator>Erika Nagypálová</dc:creator>
  <dc:description/>
  <cp:keywords/>
  <dc:language>en-US</dc:language>
  <cp:lastModifiedBy>Helena Šujanská</cp:lastModifiedBy>
  <cp:lastPrinted>2012-05-18T14:40:00Z</cp:lastPrinted>
  <dcterms:modified xsi:type="dcterms:W3CDTF">2012-05-18T13:08:00Z</dcterms:modified>
  <cp:revision>2</cp:revision>
  <dc:subject/>
  <dc:title>Primátor  mesta</dc:title>
</cp:coreProperties>
</file>