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17.02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23. februára  2012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určení čiastočných úhrad v školách a školských zariadeniach – zmen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tatút mesta Rožňava – zmena a doplnenie ustanovenia § 18 ods. 2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Zásady hospodárenia s majetkom mesta – zmena a doplnenie ustanovení § 7, § 12a, § 15  a § 15a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zpočet mesta na roky 2012 – 2014  - návrh na schvál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novisko hlavnej kontrolórky mesta k návrhu rozpočt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vestičný zámer spoločnosti J.P.STAV s.r.o. na výstavbu nových bytových domov 2 x 32 b.j. v Rožňave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vestičný zámer spoločnosti Energy Green s.r.o. k rekonštrukcii malej vodnej elektrárne v k.ú. Nadabul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čná zmluva o dielo medzi mestom Rožňava a firmou Brantner Gemer s.r.o. na zber, prepravu, zhodnocovanie komunálnych odpadov a drobných stavebných odpadov na rok 2011 - vyhodnotenie plneni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0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čná zmluva o dielo medzi mestom Rožňava a firmou Brantner Gemer s.r.o. na zber, prepravu, zhodnocovanie komunálnych odpadov a drobných stavebných odpadov na rok 2012 - návrh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Stanislav Jerga a manželka – priamy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m služieb s.r.o. – predaj pozemkov mesta a návrh na revitalizáciu verejného priestranst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ámer predaja pozemkov mesta na výstavbu dvoch garáží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jom pozemkov mesta pre spoločnosť Corpora Agro s.r.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dita Jánošíková, Ing. Erika Majerníčková – ponuka na odkúpenie podielov k pozemko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platnenie predkupného práva na odkúpenie spoluvlastníckeho podielu k nehnuteľnostiam zapísaným na LV č. 4557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KO-R s.r.o. – zriadenie vecného bremena na pozemk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DIS a.s.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0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chodoslovenská vodárenská spoločnosť a.s. – žiadosť o zmenu uznesenia MZ č. 44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rušenia uznesenia MZ č. 404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Zmluvy o podmienkach užívania multifunkčnej telocvičn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atívna správa o neúspešných obchodných verejných súťažiach na predaj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lanecký návrh Ing. Petra Marka – na informovanosť poslancov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oznam podaných žiadostí o granty a nenávratné finančné prostriedky v roku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oznam služobných ciest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y hlavnej kontrolór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kontroly nákladov na správu kúpaliska, zimného štadióna a futbalového štadión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a o výsledku kontroly hospodárenia a nakladania s majetkom mesta, v správe Technických služieb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následnej finančnej kontroly poskytnutých dotácií z rozpočtu mesta v roku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tázky poslanc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MUDr. Vladislav Laciak 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7:00Z</dcterms:created>
  <dc:creator>Erika Nagypálová</dc:creator>
  <dc:description/>
  <cp:keywords/>
  <dc:language>en-US</dc:language>
  <cp:lastModifiedBy>Erinka Nagypálová</cp:lastModifiedBy>
  <cp:lastPrinted>2012-02-17T13:35:00Z</cp:lastPrinted>
  <dcterms:modified xsi:type="dcterms:W3CDTF">2012-02-17T13:15:00Z</dcterms:modified>
  <cp:revision>17</cp:revision>
  <dc:subject/>
  <dc:title>Primátor  mesta</dc:title>
</cp:coreProperties>
</file>