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4"/>
        <w:gridCol w:w="8276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átor  mesta</w:t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0"/>
              </w:rPr>
              <w:t>R o ž ň a v a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 Rožňave,  dňa  7.12.2012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P o z v á n k a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V zmysle § 12 zákona SNR č. 369/1990 Zb. o obecnom zriadení v znení neskorších predpisov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 v o l á v a m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sadnutie Mestského zastupiteľstva v Rožňave 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na deň  13. decembra 2012  o 13.00 hod.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do rokovacej miestnosti MZ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Program: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vor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nenie uznesení MZ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plnení uznesení Mestského zastupiteľstva v 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v súlade s uznesením MZ č.224/2011-1 o súdnych sporoch vedených voči mestu a o pokutách uložených mest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3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formácia v súlade s uznesením MZ č. 224/2011-1 o prebiehajúcich a vykonaných kontrolách na Mestskom úrade v Rožňav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4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Informácia v súlade s uznesením MZ č. 315/2012 o plnení opatrení na odstránenie zistených nedostatkov pri kontrole, ktorú vykonal Najvyšší kontrolný úrad SR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ormácia v súlade s uznesením MZ č. 205/2011 – vývoj kauzy „Rozhodnutie úradu pre verejné obstarávanie o uložení pokuty“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Informácia v súlade s uznesením MZ č. 55/2012 o priebehu verejných obstarávaní, elektronických aukcií a výberových konaní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znesenie MZ č. 126/2007, bod 2 zo dňa 28.6.2007 – návrh na zrušeni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znesenie MZ č. 400/2011  návrh na zmenu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znesenie MZ č. 428/2011 – návrh na zmenu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znesenie MZ č. 421/2011 – návrh na zrušenie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N mesta Rožňava o miestnych daniach a poplatku za komunálne odpady a drobné stavebné odpady na území mesta Rožňa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ZN mesta Rožňava o určení výšky dotácie na prevádzku a mzdy na žiaka základnej umeleckej školy, dieťa materskej školy a dieťa školského zariadeni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sady hospodárenia s majetkom mesta – návrh na doplneni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0. 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oriadok odmeňovania predstaviteľov volených orgánov mesta – poslanecký návrh p. Ing. Bolačeka na zmenu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ýročná správa za konsolidovaný celok mesta Rožňava za rok 201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Žiadosť o predĺženie termínovaného úveru na stavbu „Rekonštrukcia Námestia baníkov a Šafárikovej ulice v Rožňave“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lternatívy fungovania Turistického informačného centra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Úprava rozpočtu príspevkovej organizácie Mestské divadlo ACTORES Rožňava na rok 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vrh rozpočtu príspevkovej organizácie Mestské divadlo Actores Rožňava na rok 2013 – alternatíva II. – úsporný režim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jetkoprávne záležitosti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Odovzdanie nehnuteľného a hnuteľného majetku do správy príspevkovej organizácie : Technické služby mesta Rožň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eter Fazekaš a manželka Eva Fazekašová, Kyjevská č. 42, Rožňava – priamy predaj pozemkov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Pozemok pod bytovým domom na Ul. Edelényska č. 2019/29,31 v Rožňave – žiadosť vlastníkov bytov o odkúpenie spoluvlastníckych podielov k pozemku pod bytovým domom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4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tej Lázár, Kyjevská č. 15, Rožňava – predaj budovy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Kúpa pozemkov parc. č. KN-E 1522/3, parc. č. KN-E 1515/111 a parc. Č. KN-E 1521/21 do majet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ýchodoslovenská energetika a.s. Košice – kúpa nehnuteľností v k.ú. Rožňava do majet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Prenájom pozemku vo dvore Radnice z dôvodu hodného osobitného zreteľ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GREX s.r.o. Námestie  baníkov č. 31, Rožňava – žiadosť o zníženie nájomného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gr. Dionýz Kemény – návrh na odmenu za výkon funkcie zástupcu primátora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mena zloženia komisií MZ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armonogram zasadnutí Mestského zastupiteľstva v Rožňave v roku 2013 – zámer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chnické služby mesta Rožňava – návrh na úpravu prílohy prevádzkového poriadku o systéme spoplatňovania parkovania a schválenie Smernice č. 1/2013 upravujúcej vydávanie služobných parkovacích lístkov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tícia občanov za presťahovanie útulku pre zvieratá do inej lokality mimo obytnú zón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án činnosti hlavného kontrolóra mesta Rožňava na I. polrok 20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nety pre hlavnú kontrolórk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ázky poslancov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skusi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ver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Bod  : Diskusia občanov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Indent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Bude zaradený do programu rokovania mestského zastupiteľstva medzi 17.00 hod. – 18.00 hod. po ukončení prestávky v rokovaní. 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z w:val="20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Verdana" w:ascii="Verdana" w:hAnsi="Verdana"/>
                <w:sz w:val="20"/>
              </w:rPr>
              <w:t xml:space="preserve">Pavol  B u r d i g a </w:t>
            </w:r>
          </w:p>
        </w:tc>
      </w:tr>
    </w:tbl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23:00Z</dcterms:created>
  <dc:creator>Helena Šujanská</dc:creator>
  <dc:description/>
  <cp:keywords/>
  <dc:language>en-US</dc:language>
  <cp:lastModifiedBy>Helena Šujanská</cp:lastModifiedBy>
  <cp:lastPrinted>2012-12-07T15:15:00Z</cp:lastPrinted>
  <dcterms:modified xsi:type="dcterms:W3CDTF">2012-12-07T14:40:00Z</dcterms:modified>
  <cp:revision>1</cp:revision>
  <dc:subject/>
  <dc:title>Primátor  mesta</dc:title>
</cp:coreProperties>
</file>