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ástupca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a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7.6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11. júna 2012 o 15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. MUDr. Vladislav Laciak – vzdanie sa mandátu primátora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 Pavol Burdiga – určenie platu zástupcovi primátora mesta od 1.6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riadok odmeňovania predstaviteľov volených orgánov mesta – návrh na doplnenie § 4 a § 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ácia p. Pavla Burdigu o poverení poslanca mestského zastupiteľstva za svojho zástupc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áver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6372" w:firstLine="708"/>
        <w:rPr>
          <w:b/>
          <w:b/>
          <w:bCs/>
          <w:u w:val="single"/>
        </w:rPr>
      </w:pPr>
      <w:r>
        <w:rPr>
          <w:rFonts w:cs="Verdana" w:ascii="Verdana" w:hAnsi="Verdana"/>
          <w:sz w:val="20"/>
        </w:rPr>
        <w:t xml:space="preserve">Pavol Burdiga </w: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5:00Z</dcterms:created>
  <dc:creator>Helena Šujanská</dc:creator>
  <dc:description/>
  <cp:keywords/>
  <dc:language>en-US</dc:language>
  <cp:lastModifiedBy>Helena Šujanská</cp:lastModifiedBy>
  <cp:lastPrinted>2012-06-06T15:36:00Z</cp:lastPrinted>
  <dcterms:modified xsi:type="dcterms:W3CDTF">2012-06-06T13:37:00Z</dcterms:modified>
  <cp:revision>1</cp:revision>
  <dc:subject/>
  <dc:title>Zástupca</dc:title>
</cp:coreProperties>
</file>