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Náplň činnosti Komisie CR a RP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pri MsÚ v Rožňave na obdobie rokov 2012 – 2014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Komisia cestovného ruchu a regionálneho rozvoja je poradným a kontrolným orgánom zriadených pri MÚ a svojou činnosťou chce aktívne prispievať a byť nápomocnou radami, postrehmi, názormi a kontrolnou činnosťou v oblasti regionálnej politiky a rozvoja turizmu. </w:t>
      </w:r>
    </w:p>
    <w:p>
      <w:pPr>
        <w:pStyle w:val="Normal"/>
        <w:ind w:firstLine="708"/>
        <w:jc w:val="both"/>
        <w:rPr/>
      </w:pPr>
      <w:r>
        <w:rPr/>
        <w:t xml:space="preserve">Mesto Rožňava, ako staré banícke a trhové mesto s bohatou kultúrnou a spoločenskou minulosťou, bolo a je centrom Horného Gemera.  Svojimi aktivitami by malo byť vzorom, partnerom a ťahúňom tohto regiónu bohatého na prírodné, historické a kultúrne pamätihodnosti. </w:t>
      </w:r>
    </w:p>
    <w:p>
      <w:pPr>
        <w:pStyle w:val="Normal"/>
        <w:ind w:firstLine="708"/>
        <w:jc w:val="both"/>
        <w:rPr/>
      </w:pPr>
      <w:r>
        <w:rPr/>
        <w:t>Komisia uvedomujúc si tieto fakty predkladá náplň svojej činnosti v dvoch oblastiach:</w:t>
      </w:r>
    </w:p>
    <w:p>
      <w:pPr>
        <w:pStyle w:val="Normal"/>
        <w:ind w:firstLine="708"/>
        <w:jc w:val="both"/>
        <w:rPr/>
      </w:pPr>
      <w:r>
        <w:rPr/>
        <w:t>A. Regionálna politika mesta Rožňava.</w:t>
      </w:r>
    </w:p>
    <w:p>
      <w:pPr>
        <w:pStyle w:val="Normal"/>
        <w:ind w:firstLine="708"/>
        <w:jc w:val="both"/>
        <w:rPr/>
      </w:pPr>
      <w:r>
        <w:rPr/>
        <w:t>B. Cestovný ruch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. Regionálna politika mesta Rožňava. </w:t>
      </w:r>
    </w:p>
    <w:p>
      <w:pPr>
        <w:pStyle w:val="Normal"/>
        <w:jc w:val="both"/>
        <w:rPr/>
      </w:pPr>
      <w:r>
        <w:rPr/>
        <w:t xml:space="preserve">Regionálnu politiku mesta je potrebné zamerať na: </w:t>
      </w:r>
    </w:p>
    <w:p>
      <w:pPr>
        <w:pStyle w:val="Normal"/>
        <w:jc w:val="both"/>
        <w:rPr/>
      </w:pPr>
      <w:r>
        <w:rPr/>
        <w:t>1. aktívnu prácu a budovanie pozície lídra v Združení miest a obcí Horného Gemera a pozície prirodzeného zástupcu tohto regiónu, jeho miest a obcí,</w:t>
      </w:r>
    </w:p>
    <w:p>
      <w:pPr>
        <w:pStyle w:val="Normal"/>
        <w:jc w:val="both"/>
        <w:rPr/>
      </w:pPr>
      <w:r>
        <w:rPr/>
        <w:t>2. rozvoj nášho mesta, ako priemyselno-kultúrneho a spoločenského centra Horného Gemera,</w:t>
      </w:r>
    </w:p>
    <w:p>
      <w:pPr>
        <w:pStyle w:val="Normal"/>
        <w:jc w:val="both"/>
        <w:rPr/>
      </w:pPr>
      <w:r>
        <w:rPr/>
        <w:t>3. hľadanie a vytváranie podmienok na uplatnenie aktivít, ktoré budú nápomocné primárne, alebo sekundárne, pri tvorbe nových pracovných miest, zvyšovaní sociálneho štandardu a trvale udržateľného rastu zamestnanosti a sociálnych istôt obyvateľov</w:t>
      </w:r>
    </w:p>
    <w:p>
      <w:pPr>
        <w:pStyle w:val="Normal"/>
        <w:jc w:val="both"/>
        <w:rPr/>
      </w:pPr>
      <w:r>
        <w:rPr/>
        <w:t>4. povýšenie PHSR na strategický materiál určujúci smerovanie rozvoja mesta Rožňava v jednotlivých časových etapách</w:t>
      </w:r>
    </w:p>
    <w:p>
      <w:pPr>
        <w:pStyle w:val="Normal"/>
        <w:jc w:val="both"/>
        <w:rPr/>
      </w:pPr>
      <w:r>
        <w:rPr/>
        <w:t>5. aktivizáciu kompetentných zložiek mestskej samosprávy pri napĺňaní, kontrole a aktualizácii tvorby PHSR.</w:t>
      </w:r>
    </w:p>
    <w:p>
      <w:pPr>
        <w:pStyle w:val="Normal"/>
        <w:jc w:val="both"/>
        <w:rPr/>
      </w:pPr>
      <w:r>
        <w:rPr/>
        <w:t>6.  aktívnejšie a transparentné využívanie fondov európskej únie, štátu, nadácii a ostatných organizáci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misia vo svojej činnosti sa chce zamerať na: </w:t>
      </w:r>
    </w:p>
    <w:p>
      <w:pPr>
        <w:pStyle w:val="Normal"/>
        <w:jc w:val="both"/>
        <w:rPr/>
      </w:pPr>
      <w:r>
        <w:rPr/>
        <w:t>1. štruktúru MÚ, náplň činnosti, kompetencie a zodpovednosti pri plnení PHSR</w:t>
      </w:r>
    </w:p>
    <w:p>
      <w:pPr>
        <w:pStyle w:val="Normal"/>
        <w:jc w:val="both"/>
        <w:rPr/>
      </w:pPr>
      <w:r>
        <w:rPr/>
        <w:t>2. plán činnosti samosprávy pri napĺňaní PHSR</w:t>
      </w:r>
    </w:p>
    <w:p>
      <w:pPr>
        <w:pStyle w:val="Normal"/>
        <w:jc w:val="both"/>
        <w:rPr/>
      </w:pPr>
      <w:r>
        <w:rPr/>
        <w:t xml:space="preserve">3. zaoberať sa aktívne VZN-kami v oblasti  verejného poriadku, nakladaním s odpadmi, </w:t>
      </w:r>
      <w:r>
        <w:rPr>
          <w:rStyle w:val="InternetLink"/>
          <w:color w:val="000000"/>
          <w:u w:val="none"/>
        </w:rPr>
        <w:t>trhovom poriadku, zverejňovaní a vylepovaní plagátov, o  udržiavaní všeobecnej čistoty a poriadku v meste a jeho mestských častiach, o správe a údržbe verejnej zelene, o nakladaní s komunálnymi odpadmi a drobnými stavebnými odpadmi, o pravidlách času predaja v obchode a času prevádzky služieb, o ochrane verejného poriadku, k Územnému plánu mesta Rožňava, o symboloch mesta Rožňava, logu a slogane, ich použití a ochrane</w:t>
      </w:r>
      <w:r>
        <w:rPr/>
        <w:t xml:space="preserve">, </w:t>
      </w:r>
      <w:r>
        <w:rPr>
          <w:rStyle w:val="InternetLink"/>
          <w:color w:val="000000"/>
          <w:u w:val="none"/>
        </w:rPr>
        <w:t>o kronike mesta Rožňava</w:t>
      </w:r>
      <w:r>
        <w:rPr/>
        <w:t xml:space="preserve">, </w:t>
      </w:r>
      <w:hyperlink r:id="rId2">
        <w:r>
          <w:rPr>
            <w:rStyle w:val="InternetLink"/>
            <w:color w:val="000000"/>
            <w:u w:val="none"/>
          </w:rPr>
          <w:t>zásady vybavovania sťažností v podmienkach samosprávy mesta Rožňava</w:t>
        </w:r>
      </w:hyperlink>
      <w:r>
        <w:rPr/>
        <w:t xml:space="preserve">, </w:t>
      </w:r>
      <w:hyperlink r:id="rId3">
        <w:r>
          <w:rPr>
            <w:rStyle w:val="InternetLink"/>
            <w:color w:val="000000"/>
            <w:u w:val="none"/>
          </w:rPr>
          <w:t xml:space="preserve">zásady hospodárenia s majetkom mesta a ďalšie týkajúce sa náplni činnosti komisie, rozvoja mesta a  cestovného ruchu. </w:t>
        </w:r>
        <w:r>
          <w:rPr>
            <w:rStyle w:val="InternetLink"/>
          </w:rPr>
          <w:br/>
        </w:r>
      </w:hyperlink>
    </w:p>
    <w:p>
      <w:pPr>
        <w:pStyle w:val="Normal"/>
        <w:jc w:val="both"/>
        <w:rPr/>
      </w:pPr>
      <w:r>
        <w:rPr/>
        <w:t xml:space="preserve">4. aktivity mesta v združeniach a organizáciách, hlavne v združení ZMaOHG, ZMaOS, </w:t>
      </w:r>
    </w:p>
    <w:p>
      <w:pPr>
        <w:pStyle w:val="Normal"/>
        <w:jc w:val="both"/>
        <w:rPr/>
      </w:pPr>
      <w:r>
        <w:rPr/>
        <w:t>5. pracovnú činnosť a náplne služobných ciest primátora mesta a ostatných pracovníkov so zameraním na plnenie PHSR</w:t>
      </w:r>
    </w:p>
    <w:p>
      <w:pPr>
        <w:pStyle w:val="Normal"/>
        <w:jc w:val="both"/>
        <w:rPr/>
      </w:pPr>
      <w:r>
        <w:rPr/>
        <w:t>6. organizáciu kultúrnych a spoločenských podujatí na území mesta</w:t>
      </w:r>
    </w:p>
    <w:p>
      <w:pPr>
        <w:pStyle w:val="Normal"/>
        <w:jc w:val="both"/>
        <w:rPr/>
      </w:pPr>
      <w:r>
        <w:rPr/>
        <w:t xml:space="preserve">7. podnikateľskú činnosť </w:t>
      </w:r>
    </w:p>
    <w:p>
      <w:pPr>
        <w:pStyle w:val="Normal"/>
        <w:jc w:val="both"/>
        <w:rPr/>
      </w:pPr>
      <w:r>
        <w:rPr/>
        <w:t>8. činnosťou kompetentných a zodpovedných štruktúr samosprávy pri využívaní fondov európskej únie, štátu, nadácii a ostatných organizácií, pri ich vyhľadávaní a prezentovaní ich možností pre rozvoj mesta a jeho obyvateľst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 Cestovný ruch.</w:t>
      </w:r>
    </w:p>
    <w:p>
      <w:pPr>
        <w:pStyle w:val="Normal"/>
        <w:ind w:firstLine="708"/>
        <w:jc w:val="both"/>
        <w:rPr/>
      </w:pPr>
      <w:r>
        <w:rPr/>
        <w:t xml:space="preserve">Cestovný ruch má v našom regióne svoje tradície. Prírodné krásy, bohatstvo okolitých lesov  a množstvo historických pamiatok lákalo už v minulosti množstvo cudzincov do nášho mesta. Bohatý spoločenský život, železité kúpele na konci 19.-teho a začiatkom 20.-teho storočia, záujem o jaskyne a turistiku, ako aj dostupnosť  tohto kraja (železničná doprava) privádzalo pravidelne do nášho mesta v sezóne množstvo turistov. </w:t>
      </w:r>
    </w:p>
    <w:p>
      <w:pPr>
        <w:pStyle w:val="Normal"/>
        <w:ind w:firstLine="708"/>
        <w:jc w:val="both"/>
        <w:rPr/>
      </w:pPr>
      <w:r>
        <w:rPr/>
        <w:t>Úpadkom baníctva a strojárenstva v našom meste sa hľadajú alternatívy a riešenie, ktoré by priniesli  tvorbu nových pracovných miest, zvyšovanie sociálneho štandardu a trvale udržateľného rastu zamestnanosti a sociálnych istôt obyvateľov.  Jedným z riešení je turistický ruch.  V našej spoločnosti prijatím nového zákona o cestovnom ruchu, sa cestovný ruch posúva do centra pozornosti v našej spoločnosti ako priemyselné odvetvie. Množstvo primárnych aktivít (aj na medzinárodnej úrovni ), ktoré sa v tejto oblasti už vykonalo, nasvedčuje o potencionáli nášho mesta, regiónu. Je potrebné urobiť ďalšie zásadné kroky, ktoré by cestovný ruch posunuli aj v našom meste na post priemyselného odvetvia, ktoré je schopné priniesť nové pracovné príležitosti a trvalý rast zamestnanosti.</w:t>
      </w:r>
    </w:p>
    <w:p>
      <w:pPr>
        <w:pStyle w:val="Normal"/>
        <w:ind w:firstLine="708"/>
        <w:jc w:val="both"/>
        <w:rPr/>
      </w:pPr>
      <w:r>
        <w:rPr/>
        <w:t>V tejto oblasti je potrebné sa zamerať na:</w:t>
      </w:r>
    </w:p>
    <w:p>
      <w:pPr>
        <w:pStyle w:val="Normal"/>
        <w:jc w:val="both"/>
        <w:rPr/>
      </w:pPr>
      <w:r>
        <w:rPr/>
        <w:t>1.  aktivizácii činnosti združenia turizmu Slovenský kras</w:t>
      </w:r>
    </w:p>
    <w:p>
      <w:pPr>
        <w:pStyle w:val="Normal"/>
        <w:jc w:val="both"/>
        <w:rPr/>
      </w:pPr>
      <w:r>
        <w:rPr/>
        <w:t xml:space="preserve">2. vytvorenie destinačného manažment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misia vo svojej činnosti sa chce zamerať na: </w:t>
      </w:r>
    </w:p>
    <w:p>
      <w:pPr>
        <w:pStyle w:val="Normal"/>
        <w:jc w:val="both"/>
        <w:rPr/>
      </w:pPr>
      <w:r>
        <w:rPr/>
        <w:t>1. inicializáciu aktivít smerujúcich k aktivizácii Združenia turizmu Slovenský kras s cieľom vytvoriť destinačný menežment</w:t>
      </w:r>
    </w:p>
    <w:p>
      <w:pPr>
        <w:pStyle w:val="Normal"/>
        <w:jc w:val="both"/>
        <w:rPr/>
      </w:pPr>
      <w:r>
        <w:rPr/>
        <w:t xml:space="preserve">2. vytvorenie jedného pracovného mesta, kde náplň činnosti by bola zameraná na koordináciu aktivít v oblasti cestovného ruchu, poradenstvo, metodické a vzdelávacie aktivity, poradenstvo ako platforma pre ďalší rozvoj v súkromnom sekto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Rožňave dňa: 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>Ing. Kováč Karol</w:t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  <w:tab/>
        <w:t xml:space="preserve">              predseda komisie</w:t>
      </w:r>
    </w:p>
    <w:p>
      <w:pPr>
        <w:pStyle w:val="Normal"/>
        <w:spacing w:before="0" w:after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znava.sk/sk/files/2011-03-31-083058-Z__sady_vybavovania__s__a__nost____v_podmienkach_samospr__vy_mesta_Ro____ava..pdf" TargetMode="External"/><Relationship Id="rId3" Type="http://schemas.openxmlformats.org/officeDocument/2006/relationships/hyperlink" Target="http://www.roznava.sk/sk/files/2012-03-05-220935-Z__sady_hospod__renia_s_majetkom_mesta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3:06:00Z</dcterms:created>
  <dc:creator>Orange</dc:creator>
  <dc:description/>
  <cp:keywords/>
  <dc:language>en-US</dc:language>
  <cp:lastModifiedBy>admin</cp:lastModifiedBy>
  <dcterms:modified xsi:type="dcterms:W3CDTF">2013-01-23T13:06:00Z</dcterms:modified>
  <cp:revision>2</cp:revision>
  <dc:subject/>
  <dc:title>Náplň činnosti Komisie CR a RP</dc:title>
</cp:coreProperties>
</file>